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                                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FXT - the FORTRAN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TRAN Function Tree Generator (FFT) is a pow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,  maintenance and  documentation tool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mer the ability to analyze  the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pplications,  no matter how big or complex they are. F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 useful to  explore new, unknown  software and 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reuse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scanning and analyzing the program  source code, FF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nternal  representation  of  the  function call 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. The  analysis is done with the original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additional editing to mark  functions or data 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code is necessary.  Several features  and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customize the generated hierarchy tree cha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o get a large set of  useful information 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nalysis  results  can  be  viewed  with the  Windows 9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NT versions with a tree and list browser.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code  browser  with  code  colorizing  can 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e inside the source code by double clicking on func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mportant feature is  the database  generatio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calling of information without  reprocess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atabase can again be read from  FFT to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 or  to add  new files  to the  database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is dBASE  compatible. A  special recall 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N  allows fast  searching for  items  in the 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can be used  within any environment,  for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editors like BRIEF, QEDIT or MicroEMACS (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), to  provide a full software proje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ccess  to  all functions  and  data  types  with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.  This feature makes a  comfortable "hypertex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browser and locator" system out of the editor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provides an additionally DLL for databa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eneration  of  HTML  output  files  compatible with  WW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rs  like Netscape  Navigator / Communicator 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xplorer  is supported. It is also possib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F  output files (which can be compiled  for Windows Hel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for the Rational  Rose CASE tool  as well  as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 layout programs like Graphlet, VCG o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feature is  the calculation  of the  cri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path. It  is possible  to  generate formatted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with lists of the functions and  the scanne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as input for other programs like word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package is provided either as a compress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 archive file FXTnmm.EXE  (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n.mm)  or as  a  ZIPped archive  file  FXTnmm.Z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 versions  are named  FXTWnmm.EXE  (FORTRAN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 version n.mm for Windows) or FXTWn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fficial shareware  release  contains the  follow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=only DOS, W=only WIND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16.EXE      D  The FORTRAN Function Tree Generator (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.EXE        D  The FORTRAN Function Tree Generator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386.EXE     D  The FORTRAN Function Tree Generator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rotected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4OS2.EXE    D  The FORTRAN Function Tree Generator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N16.EXE        The FORTRAN Function Tree Navigator (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N.EXE          The FORTRAN Function Tree Navigator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N4OS2.EXE      The FORTRAN Function Tree Navigator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/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WIN16.EXE   W  The FORTRAN Function Tree Generat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(16 bit Windows 3.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WIN.EXE     W  The FORTRAN Function Tree Generat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(32 bit 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T.CM            The BRIEF macr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T.CB            The source code for the BRIEF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TKEYS.CM        The BRIEF macro key defini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TKEYS.CB        The source code for the BRIEF key def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T_QEDT.DAT      The QEDIT macro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T_ME.CMD        The MicroEMACS macro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IDE.BAT     D  The Borland IDE transfer batch file for F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.DOC           The complete SXT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DOC      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W32    W  The Windows 95 / Windows NT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DOC      The SXT product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US       The INTERNATIONAL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GER      The GERMAN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nmm.FXT   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.DOC   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DOC      The problem and bu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     The file that you are currently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386     D  The 32 bit DOS protected mod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SDPMI.EXE    D  The DOS protected mode DPMI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DPMI4B.ZIP   D  The complete DOS protected mode DPMI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   The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IZ        The vend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_RTF.DOC      The SXT HTML and RTF output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.DOC     W  The additional documentation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nmm.WIN     W  The new features for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FONT        W  The font color description file (exa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.DLL      W  DLL for 3D dia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32.DLL    W  32 bit DLL for 3D dialogs (32 bit Windows 9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32.W95    W  32 bit DLL for 3D dialogs (32 bit Windows 9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32.NT     W  32 bit DLL for 3D dialogs (32 bit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N16.DLL     W  DLL to access FFT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N16.LIB     W 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N32.DLL     W  DLL to access FFT database (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95 / Windows 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N32.LIB     W  The library for the DLL (32 bit Windows 95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NWIN.H      W  The FFTN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W16.EXE   W  16 bit Visual Basic sampl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W16.VBP   W  16 bit Visual Basic sampl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W32EXE    W  32 bit Visual Basic sample application (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W32.VBP   W  32 bit Visual Basic sampl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ject (32 bit Windows 95 / Windows 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ICO   W  The SXTN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FRM   W  The VB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FRX   W  The VB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MAK   W  The VB make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DOC   W  The documentation for the sampl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ocumentation files are ASCII files and should be prin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 information about usage, hardware and softwar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, installation, trademarks, warranties, licen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details   see  the   appropriate 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  SXT.DOC,   INSTALL.DOC   and   REGISTER.US  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s Copyright  (C) 1988-1998 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leighstrasse 14, 70806 Kornwestheim, GERMANY.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ublic domain or free software, but is being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