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S MANAGER" V1.6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, FILES COMPARE REPORT LIST (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the option (F6) to create a list (file) of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match or were not "there" when using FM's Files Compa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of this new feature's usefulness, if you hav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another directory or drive/disk, and you add an application/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, some files will be added or changed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backup without starting from "scratch" (create a new back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printer) the list, and use that list as a guide to replace or add (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") to your backup directory or drive/disk.  NOTE: You can us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" command to set the special attribute of a file/s in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has the "System" attribute, it will now be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abort a Files Compare session.  In the earlier version of F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comparing a large number of files to their backup on a disk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ed the wrong disk, you could not abort, and you would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until all the files were "compa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lete or Move all the files out of a directory, instea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 files in the directory warning, you will just be notifi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or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