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is the second part of NJSTAR USER'S MANUAL. Read NJSTAR1.DOC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HINESE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</w:t>
        <w:tab/>
        <w:t>NJStar's  functions  related  to  Chines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All functions are listed under the "Input" (�~�r��J)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Big5 version supports all 13,000 Big5 and 7600 GB character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vided into two classes: Level 1 commonly used characters and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commonly used characters,  In addition,  NJStar  covers more  th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or typographic symbols defined in the Big5 and GB set. NJSta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ome custom-made characters to the  standard  character  set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5FONT.EXE to add  more 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YInput&gt;</w:t>
        <w:tab/>
        <w:t xml:space="preserve">   [Alt+F5]</w:t>
        <w:tab/>
        <w:t xml:space="preserve">  ���J</w:t>
        <w:tab/>
        <w:t xml:space="preserve"> Piny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NJStar's input method to Pinyin. When entering PinYin  mode,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ottom line displays a sign of "PinY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yin is the primary input method for NJStar because it is  easy  to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y compatible with an English keyboard. It uses 26 alphabetic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ir combinations, plus "�" in  very  rare  occasions,  to  presen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elements in Chinese. It has been  widely  accepted  as  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phonet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nYin input method, lower case letter keys are used to input 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Upper case letter keys and other ASCII keys may be  enter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. When there are Chinese characters in the bottom lin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lected, [,], [.], [Space] and numeric keys [1..0] are us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and selecting Chin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at the left end of the bottom line  and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nce to toggle between</w:t>
        <w:tab/>
        <w:t>PinYin,  Online  PinYin,  and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accepts the standard PinYin codes, together with the tone code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aracters. The tone codes are: 1 for the first tone, 2 the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e third, 4 the fourth,  and  5  for  neutral  tone.  Se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AMPLE]</w:t>
        <w:tab/>
        <w:t xml:space="preserve">  �n = nan2</w:t>
        <w:tab/>
        <w:t>�� = ji2     �P = xing1    �O = shi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= wo3</w:t>
        <w:tab/>
        <w:t>�� = xi3     �R = ai4</w:t>
        <w:tab/>
        <w:t xml:space="preserve">   �� = d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= zhong1</w:t>
        <w:tab/>
        <w:t>�� = wen2    �� = wen2</w:t>
        <w:tab/>
        <w:t xml:space="preserve">   �� = sh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B = chu4</w:t>
        <w:tab/>
        <w:t>�z = li3     �t = xi4</w:t>
        <w:tab/>
        <w:t xml:space="preserve">   �� = ton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JStar, "�" is presented as "uu." For instance, �k  (Girl)  is  co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u3". According to Pinyin Standard, however, "�" after "j", "q",  "x"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are presented as "u". Therefore, do not use "uu" after tho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mplete code (PinYin+Tone) is</w:t>
        <w:tab/>
        <w:t>entered,  NJStar  will</w:t>
        <w:tab/>
        <w:t>displa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haracters on the bottom line. Often-used  characters</w:t>
        <w:tab/>
        <w:t>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w frequency characters. You can use the [Space] Bar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, or a number key to select any other character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1 matches, use [&gt;] or [&lt;] key (without pressing Shift) to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, and then select a character. Press  [ESC]  to 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d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way to paste characters from the bottom  line  into</w:t>
        <w:tab/>
        <w:t>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lways the same, no matter under  which  input  mode.  Thus,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not be repeated in detail in the following section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is selected, it will be pasted into the</w:t>
        <w:tab/>
        <w:t>editing 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has no corresponding LianXiang  character,  the</w:t>
        <w:tab/>
        <w:t>bottom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. Otherwise, the  bottom  line  will  display  all  LianX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ianXiang words. In this case, the bottom line will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anXiang" sign to the right side of  the  input  method  sign.  Us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haracter or a word from the list in the same way as with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initial input. Enter [ESC]  to  clear  the  bottom  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enter a new PinYin code if necessary. If the  LianXiang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, you can turn off the LianXiang feature either</w:t>
        <w:tab/>
        <w:t>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&gt; command or in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JStar will dynamically adjust the PinYin dictionary every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character. That is, if a character is selected from  the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utomatically shifted to the beginning position of the 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same character again later, it will appear as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; press [Space] to select it. This feature  can  be</w:t>
        <w:tab/>
        <w:t>disab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 so that all characters will appear at a  fixed  location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you may not want to get LianXiang characters,  or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urrent word list at the bottom line. Press [Alt] plu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elect a desired character. Due</w:t>
        <w:tab/>
        <w:t>to  the  fact  that  [,],  [.]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keys are used to select characters, you can enter [Alt+,],  [Alt+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Alt+SpaceBar] when there are characters in the bottom line for in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runs in a DOS window under MS Windows 3.0 or  above,  please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+SpaceBar] as an application reserved key. (See the Window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reserving keys for applications). [Ctrl+Space]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put a space in case Windows uses [Alt+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, the desired character has already appeared in the</w:t>
        <w:tab/>
        <w:t>bottom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plete code is entered. At this point, NJStar  is  still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</w:t>
        <w:tab/>
        <w:t>complete  code.  If  you  prefer  not  to  finish  the</w:t>
        <w:tab/>
        <w:t>code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+number key on the main keyboard, or use the number key  on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keypad, to select the  character.</w:t>
        <w:tab/>
        <w:t>In  this  case,  NJStar  will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LianXiang characters or words at the bottom line, if an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urned off the "LianXiang"  feature.  However,  the  or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 will not be adjusted as mentio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a character has  several  LianXiang</w:t>
        <w:tab/>
        <w:t>characters. 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word from a  long  list</w:t>
        <w:tab/>
        <w:t>is  time-consuming.  In  this  case,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mart way to assist selecting characters from the LianXia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hen a LianXiang list is displayed, you can continue to en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haracter. If  the  desired  character  is  LianXia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racter, it will  appear  at  the  beginning  of  the  l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o enter the word ��</w:t>
        <w:tab/>
        <w:t>��,  first  enter  "zhong1"  for  ��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[&gt;] key to scroll through the list, simply enter  "x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haracter. Now, NJStar will display �� at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o that the user can easily select it up by pressing [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input a LianXiang word is to enter  combined  cod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, or up to 4 characters. For instance, enter "zhongxin"  for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jx" for �n���P. Please note, that if a  combined  LianXiang  cod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as for instance "xi" and "an", you may need to use a ['] to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. In the example, the code  for  the  word  ��w</w:t>
        <w:tab/>
        <w:t>is  "xi'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e the tone code as a separator, such as "xi1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inYin mode, you can enter some special characters by using</w:t>
        <w:tab/>
        <w:t>thi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1-va5 -- Chinese or typographic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1-ve3 -- ASCII and other alphabetic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1-vi5 -- Tabl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1-vo5 -- Greek and Russia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1-vu2 -- Chinese Phonetic Notes and ra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JStar</w:t>
        <w:tab/>
        <w:t>Chinese  Manual  for  the  mapping  tables  of</w:t>
        <w:tab/>
        <w:t>all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 be entered in pseudo PinY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also provides a handy way for  quick  input  of</w:t>
        <w:tab/>
        <w:t>Chinese 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When the first Pinyin letter is 'i', the following letters 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a Chinese character according to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1 2 3 4 5 6 7 8 9 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@�G�T�|�����C�K�E���ʤ��I�</w:t>
      </w:r>
      <w:r>
        <w:rPr>
          <w:rtl w:val="true"/>
        </w:rPr>
        <w:t>ܤ</w:t>
      </w:r>
      <w:r>
        <w:rPr/>
        <w:t>�</w:t>
      </w:r>
      <w:r>
        <w:rPr/>
        <w:t>Ӹ����J�̦̦~�s���d��ɻO�H���U�Q�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input the follow string as a PinYi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1992n1y1rod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E�E�G�~�@��@��s�I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.0 onwards, an English word can be entered  as  pseudo 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inyin mode, for instance, "hello", "design". In this case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NJStar cannot find any matching characters. The user could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 [Space]  bar  and  the  system  would  search  in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-English dictionary. If the word is  found  in  the  dictiona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display all related Chinese word entries.  A  Chinese  wor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asted from the  dictionary  list  into  the  editing  screen.</w:t>
        <w:tab/>
        <w:t>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cLookup&gt;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LianXiang&gt;</w:t>
        <w:tab/>
        <w:t xml:space="preserve">   [Alt+X]</w:t>
        <w:tab/>
        <w:t xml:space="preserve">    �p�Q�e�r</w:t>
        <w:tab/>
        <w:t xml:space="preserve">   LianXi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st of LianXiang characters and words, if any,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current cursor position. Characters can</w:t>
        <w:tab/>
        <w:t>b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with any other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used in any Chinese Character input mode, that  i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ASCII input mode. When this function is called,  any  inpu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will be replaced by the new LianXiang characters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to invoke this function, point the mouse cursor to "LianXiang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, and press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OnlinPY&gt;</w:t>
        <w:tab/>
        <w:t xml:space="preserve">   [Alt+F3]</w:t>
        <w:tab/>
        <w:t xml:space="preserve">    �s���J</w:t>
        <w:tab/>
        <w:t xml:space="preserve">   Online 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NJStar's  input  method  to  Online  Pinyin  (or  so-called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). The left end of the bottom line will display "LianP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click on the left end of the bottom line until the sig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inyin is very similar to Pinyin in terms of  coding  for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aracter. However, the Pinyin codes, with  or</w:t>
        <w:tab/>
        <w:t>without  tones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irectly into the editing screen. With built-in intelligence,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whole line  of  input</w:t>
        <w:tab/>
        <w:t>codes  to  Chinese 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enter the following line in the editing screen und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j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conversion, press [Space]. NJStar will convert this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string will be highlighted in reverse video. You can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other code string. The highlight block will be turned  off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ring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JStar is unable to convert part  of  the  current  string  into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cursor will move to the location where the  problem 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rrecting the error by the user, the cursor can be moved to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. To resume the conversion, press [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nversion will take place when you press [Space]. To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, turn on [DelayConvert] with the &lt;Option&gt; Function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After that, typing [,], [.], [?] or [Return] will  start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ring into Chinese characters. This will make the inpu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 and the result more precise. For example, after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ing in Online Pinyi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jixing shi wo xi'ai de zhongwen wenshu chuli xit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.] key to end the sentence and you will ge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��P�O�</w:t>
      </w:r>
      <w:r>
        <w:rPr>
          <w:rtl w:val="true"/>
        </w:rPr>
        <w:t>ڳ</w:t>
      </w:r>
      <w:r>
        <w:rPr/>
        <w:t>߷</w:t>
      </w:r>
      <w:r>
        <w:rPr/>
        <w:t>R�������ѳB�z�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inyin relies on user's precise inputting of Pinyin codes.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best when the codes are error-free. Instead of using spac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arsing, you can also use upper case letter for  the  first  let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, or add  the</w:t>
        <w:tab/>
        <w:t>tone  codes.  This  will  improve  the</w:t>
        <w:tab/>
        <w:t>accurac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above Chinese sentence can b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jixingShiWoXi'aiDeZhongwenWenshuChuliXit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lways a chance that the  resultant  string  need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If that is the case, move the cursor back to the  wrong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tring is highlighted. At this point, the bottom  line  will</w:t>
        <w:tab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omonyms, if any. You can choose a replacement</w:t>
        <w:tab/>
        <w:t>from  the 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has more than one pronunciation and the current lis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, press [/] to switch the list to</w:t>
        <w:tab/>
        <w:t>another  pronunciation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 modes, [/] would work in the same way as the [ESC]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no longer highlighted,  first</w:t>
        <w:tab/>
        <w:t>mark  it  with</w:t>
        <w:tab/>
        <w:t>the  &lt;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n edit it in the same way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limits to this function. E.g. do not use it to enter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ince the system will try to convert the English string  into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a Pinyin code, which may yield unexpected result. For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use the &lt;ASCII&gt;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Option&gt;</w:t>
        <w:tab/>
        <w:t xml:space="preserve">   [Ctrl+F2]</w:t>
        <w:tab/>
        <w:t xml:space="preserve">    ��J�]�m</w:t>
        <w:tab/>
        <w:t xml:space="preserve"> 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.0, the following four options are  configurable</w:t>
        <w:tab/>
        <w:t>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when the input is in Pinyin or Online Pinyi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:  Toggles between the requirement of the Tone code.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, requires input tone code (1-5) in Piny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zzy: Toggles between the feature of Error Tolerance pre-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LERATE.DIB. This file is a text file and can be  edi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user.  When  set  on,   the   following   codes 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hangeable, enabling user to input with less preci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owels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</w:t>
        <w:tab/>
        <w:t xml:space="preserve">  ia,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</w:t>
        <w:tab/>
        <w:t xml:space="preserve">  ie, ei, u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</w:t>
        <w:tab/>
        <w:t xml:space="preserve">  ou, u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</w:t>
        <w:tab/>
        <w:t xml:space="preserve">  uu, iu, 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   ang, ian, 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 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  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g  i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an  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   ong,</w:t>
        <w:tab/>
        <w:t>i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o   i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onants (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z</w:t>
        <w:tab/>
        <w:t>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</w:t>
        <w:tab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</w:t>
        <w:tab/>
        <w:t>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anXiang: Toggles the LianXiang feature. When set on,</w:t>
        <w:tab/>
        <w:t>NJStar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matically try  to  provide  LianXiang  charact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rds at the bottom line after each charact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 some  input  modes  (such  as  5-Strokes),  LianX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fects user's input speed, so LianXiang should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Convert: Toggles between conversion by a space character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nctuation only. When set on, the  conversion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ke place when the</w:t>
        <w:tab/>
        <w:t>[Space]  bar  is  presse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version will wait until a punctu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from NJSTAR v3.0, all the  option  changes  and  changes  ma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functions (such as Input Method, Font Style, Pure Chinese mo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saved on exit, and restored on  the  next  s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ackToPinYin&gt;   [Shift+F8]</w:t>
        <w:tab/>
        <w:t xml:space="preserve">     ���</w:t>
      </w:r>
      <w:r>
        <w:rPr>
          <w:rtl w:val="true"/>
        </w:rPr>
        <w:t>٭</w:t>
      </w:r>
      <w:r>
        <w:rPr/>
        <w:t>�</w:t>
      </w:r>
      <w:r>
        <w:rPr/>
        <w:tab/>
        <w:t xml:space="preserve">    Pinyin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line Pinyin mode, converts the highlighted Chinese string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inyin string as entered.  This  function  works  only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inyin string has been converted into a  character  string,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[INS] / [Insert] key to access this function as  an  on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Y2Hanzi&gt;</w:t>
        <w:tab/>
        <w:t xml:space="preserve">   [Alt+F1]</w:t>
        <w:tab/>
        <w:t xml:space="preserve">    ����r</w:t>
        <w:tab/>
        <w:t xml:space="preserve">   PY to Han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marked Pinyin string into</w:t>
        <w:tab/>
        <w:t>a  Chinese  character  string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work in both Pinyin and Online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ZYinput&gt;</w:t>
        <w:tab/>
        <w:t xml:space="preserve">    [Alt+F7]</w:t>
        <w:tab/>
        <w:t xml:space="preserve">     �`����J</w:t>
        <w:tab/>
        <w:t xml:space="preserve">    ZhuY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NJStar's input method to ZhuYin Input.  ZhuYin,  (now  mainly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), also known as Kuo Yu Chu Yin Fu Hao (��y�`���Ÿ�), is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idely used phonetic systems for  the  Chinese  language.</w:t>
        <w:tab/>
        <w:t>It  uses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o present major phonetic elements or their combinations in Chi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keymaps for the use of  a  standard  English</w:t>
        <w:tab/>
        <w:t>keybo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ose 37 symbols. Three keymap styles are  provided  under  Zhu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i.e. NJStar Style, Eten Style, and Kuochiao Style. This is the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the three keymaps, with reference to Piny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Consonants (�n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yin:    b  p  m</w:t>
        <w:tab/>
        <w:t>f  d  t  n  l  g  k  h</w:t>
        <w:tab/>
        <w:t>j  q  x  zh ch sh r  z</w:t>
        <w:tab/>
        <w:t>c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uYin:    �t �u �v �w �x �y �z �{ �| �} �~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n:      b  p  m</w:t>
        <w:tab/>
        <w:t>f  d  t  n  l  v  k  h</w:t>
        <w:tab/>
        <w:t>g  7  c  ,  .  /  j  ;</w:t>
        <w:tab/>
        <w:t>'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ochiao:  1  q  a</w:t>
        <w:tab/>
        <w:t>z  2  w  s  x  e  d  c</w:t>
        <w:tab/>
        <w:t>r  f  v  5  t  g  b  y</w:t>
        <w:tab/>
        <w:t>h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:    b  p  m</w:t>
        <w:tab/>
        <w:t>f  d  t  n  l  g  k  h</w:t>
        <w:tab/>
        <w:t>j  q  x  ,  .  /  r  z</w:t>
        <w:tab/>
        <w:t>c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wels (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yin:    a  o  e</w:t>
        <w:tab/>
        <w:t>�  i  u  �  ai ei ao ou an en ang eng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uYin:    �� �� �� �� �� �� �� �� �� �� �� �� ��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n:      a  o  r</w:t>
        <w:tab/>
        <w:t>w  e  x  u  i  q  z  y</w:t>
        <w:tab/>
        <w:t>8  9   0   -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ochiao:  8  i  k</w:t>
        <w:tab/>
        <w:t>,  u  j  m  9  o  l  .</w:t>
        <w:tab/>
        <w:t>0  p   ;   /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:    a  o  e</w:t>
        <w:tab/>
        <w:t>w  i  u  y  [  ]  6  7</w:t>
        <w:tab/>
        <w:t>8  9   0   -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s (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Yin:</w:t>
        <w:tab/>
        <w:t>-   /  �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uyin:</w:t>
        <w:tab/>
        <w:t>-   /  �t \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n:</w:t>
        <w:tab/>
        <w:t>1 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oChiao:</w:t>
        <w:tab/>
        <w:t>=   6  3  4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:</w:t>
        <w:tab/>
        <w:t>1 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ZhuYin input mode, [&lt;] and [&gt;], not [,] and [.], are  used  to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of Chinese characters at the bottom line. The</w:t>
        <w:tab/>
        <w:t>us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ess the [Shift] key when using [&lt;] or [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is used to select the first character on the list.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is entered, the Keypad number or [ALT]+number may</w:t>
        <w:tab/>
        <w:t>be  used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 After the tone is entered, the number on  the  main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selec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zu (Multiple-character word) may also be entered together in Zhuyin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enter more than one Zhuyin code togeth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`��: �z������  1 �n�� 2 �n���P 3 �n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 Zhuyin's Cizhu input, tone numbers should not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Zhuyin code does not  start  with  an  initial  consonan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parated from the first code with [']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`��: ����'��   1 ��w  2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ig5Input&gt;</w:t>
        <w:tab/>
        <w:t xml:space="preserve">     [Alt+F4]</w:t>
        <w:tab/>
        <w:t xml:space="preserve">      ��аϦ�</w:t>
        <w:tab/>
        <w:t xml:space="preserve">     Big5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NJStar's input method to Big5 Internal code, the bottom left co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"Internal Code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g5Input&gt; is major supplementary input methods in NJStar. To enter a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have to complete all four Hex codes before i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racter is entered, any content of LianXiang characters or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bottom line. You can select any character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r continue to enter anoth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AscInput&gt;</w:t>
        <w:tab/>
        <w:t xml:space="preserve">   [Alt+F6]</w:t>
        <w:tab/>
        <w:t xml:space="preserve">    �^���J</w:t>
        <w:tab/>
        <w:t xml:space="preserve">  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NJStar's input method to ASCII. When using ASCII, the left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will display an "ASCII" sign. The file name,  size,  and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e displayed on the bottom line. The "*" sign in front of  "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urrent file has been modified since it was  opened  or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i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at the left side of the bottom line and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nce, to toggle  between  Online,  Pinyin  and</w:t>
        <w:tab/>
        <w:t>ASCII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mode is used to enter all English characters, plus the extended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(128-160). To enter those  characters,  press  [Alt]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ASCII code with the numerical keys from</w:t>
        <w:tab/>
        <w:t>the 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o enter [�], press [Alt] and type [1], [2], [9]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. Release the [Alt] key and the character will be pasted into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adicals&gt;</w:t>
        <w:tab/>
        <w:t xml:space="preserve">   [Shift+F1]</w:t>
        <w:tab/>
        <w:t xml:space="preserve">    �����˦r</w:t>
        <w:tab/>
        <w:t xml:space="preserve">   Ra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eldom used as an input method.  However,  it</w:t>
        <w:tab/>
        <w:t>provid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ay to look up a character by radicals, especially when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sure about its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is function, a window on the screen  will  display  all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s arranged by the number of strokes.  Use  the  cursor  or  mo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adical. Once selected, another window will be displayed 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for that radical arranged again by number of strok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r right arrow key to scroll through the list. Once the 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 has been found, it can be pasted into the editing scre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Return]. Press [F1] key to get coding and  other 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(See function &lt;HanziInfo&gt;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each character's radical and stroke numbers, by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orted, are based on simplified Chinese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ymbols&gt;</w:t>
        <w:tab/>
        <w:t xml:space="preserve">   [Ctrl+6]</w:t>
        <w:tab/>
        <w:t xml:space="preserve">    �S��Ÿ�</w:t>
        <w:tab/>
        <w:t xml:space="preserve">   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lso seldom used as an input method. However,</w:t>
        <w:tab/>
        <w:t>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andy way to look up a special symbol character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is function, a window will show all the symbols  in the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Use the cursor or mouse to select a symbol. If the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use the down or right arrow key to scroll through the list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und, it</w:t>
        <w:tab/>
        <w:t>can  be  pasted  into  editing</w:t>
        <w:tab/>
        <w:t>screen</w:t>
        <w:tab/>
        <w:t>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XInput&gt;</w:t>
        <w:tab/>
        <w:t xml:space="preserve">   [Alt+F2]</w:t>
        <w:tab/>
        <w:t xml:space="preserve">    �</w:t>
      </w:r>
      <w:r>
        <w:rPr/>
        <w:t>䥦��</w:t>
      </w:r>
      <w:r>
        <w:rPr/>
        <w:t>J</w:t>
        <w:tab/>
        <w:t xml:space="preserve">     Extra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user select one of the following input methods as listed on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WuBiZiXing   Coded  with  letter  a-y  for  a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r��</w:t>
        <w:tab/>
        <w:t xml:space="preserve">  radicals.   Maximum length  of codes</w:t>
        <w:tab/>
        <w:t>is 4 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standard letter keys to enter code.   Ci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is available in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angJie</w:t>
        <w:tab/>
        <w:t xml:space="preserve">  Coded  with  letter  a-y  for  a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ܾ</w:t>
      </w:r>
      <w:r>
        <w:rPr/>
        <w:t>e</w:t>
        <w:tab/>
        <w:t xml:space="preserve">  radicals  based on  traditional  character 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ximum length of codes is 6 letters.  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tter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ShortPinYin  Similar to standard Pinyin, with 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ab/>
        <w:t xml:space="preserve">  found in  CCDOS and without tone code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ngth of code  is 3 letters.   Use standar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FullPinYin   Similar  with  Pinyin,  without  tone  cod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ab/>
        <w:t xml:space="preserve">  maximum length of code is 6  letters. 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tter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Cantonese</w:t>
        <w:tab/>
        <w:t xml:space="preserve">  Coded  with letter a-z  according to Fung-Fung L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�y</w:t>
        <w:tab/>
        <w:t xml:space="preserve">  Cantonese   Romanization  Proposals.</w:t>
        <w:tab/>
        <w:t xml:space="preserve"> Us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tter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SimpleCJ</w:t>
        <w:tab/>
        <w:t xml:space="preserve">  Coded with letter a-z according to a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²��</w:t>
        <w:tab/>
        <w:t xml:space="preserve">  of first &amp; last radicals using the CangJi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ximum length of codes is 2 letters. 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tter keys for cod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User</w:t>
        <w:tab/>
        <w:t xml:space="preserve">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Four Corner  Coded with number 0-9 for a classification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|��</w:t>
        <w:tab/>
        <w:t xml:space="preserve">  corners based on simplified characte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ximum length of codes is 4 numbers. 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tter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 Fan 4 Corner Coded with number 0-9 for a classification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|</w:t>
        <w:tab/>
        <w:t xml:space="preserve">  corners based on un-simplified characte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ximum length of codes is 4 numbers. 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tter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. Yale</w:t>
        <w:tab/>
        <w:t xml:space="preserve">  Phonetic system originally used in Yale,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|</w:t>
        <w:tab/>
        <w:t xml:space="preserve"> 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 Wade-Giles   Classic Chinese Romanization standard in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»C</w:t>
        <w:tab/>
        <w:t xml:space="preserve">  Wade and then modified by Giles.  Wide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Western countries.  Letter keys a-z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] ke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input methods have their strengths and weaknesses. Some us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one or the other. Therefore, while the English ver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tains no further details, the Chinese version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dditional information. It also includes a lookup table for Piny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huyin, Yale and Wade-G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used letters listed above, such as m, o, p ..., may  be  used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input method [NJINPUT?.DIB]. The user can also  sub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put dictionary file</w:t>
        <w:tab/>
        <w:t>with  a  user-defined  input  diction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or more of the unus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NJStar's outstanding features is to allow users  to  implemen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eferred input methods by setting up an input dictionary  with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 dictionary, a Big5  file,  is  coded,  NJStar's  utility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5INPDIC.EXE, can convert it into NJStar's input dictionary. This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ethod to NJStar. For more details, see UTILIT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Vocabulary input method serves both as an example of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ctionary as well as a user dictionary  by  itself.  Initially,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ethod is provided as a Big5 file, USERDIC.B5, with 2700</w:t>
        <w:tab/>
        <w:t>Englis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nese translations. Here, English words serve as codes for th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More than one Chinese word can be listed under each index 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the file under NJStar as long as the file header is not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utility program, B5CZDIC.EXE, helps to convert it to a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See the file header of USERDIC.B5 for  command  syntax). 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his input mode to input by Englis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witchCCLIB&gt;   [Ctrl+F10]</w:t>
        <w:tab/>
        <w:t xml:space="preserve">    �c²�</w:t>
      </w:r>
      <w:r>
        <w:rPr/>
        <w:t>ഫ</w:t>
      </w:r>
      <w:r>
        <w:rPr/>
        <w:tab/>
        <w:t xml:space="preserve">   Fan/Ji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NJStar's display style between simplified characters (JianTiZi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s (FanTiZi). The initial display style can be set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uses standard Big5 code for the file, no matter which display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Therefore, you may select at any  time  to  display  a  fil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tyle without re-entering the text. NJZKJS.16 is the fon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characters, and NJZKBS.16 the file for traditional character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some  simplified  characters  may</w:t>
        <w:tab/>
        <w:t>represent  more   than</w:t>
        <w:tab/>
        <w:t xml:space="preserve">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. Therefore, you  must  pay  attention 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aracters if you want to enter simplified characters and out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16x16 fonts are used for screen display, while the output font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's printer  and  printer  driver  setup.  See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NJCONFIG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ureChinese&gt;   [Alt+F9]</w:t>
        <w:tab/>
        <w:t xml:space="preserve">    �¤���</w:t>
        <w:tab/>
        <w:t xml:space="preserve">   Pure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NJStar's PureChinese and Non-PureChinese input modes. In Pure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 sign of "PureChinese" will be displayed at the right bottom 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can be set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fferences in Chinese characters input under either mode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n PureChinese  mode,  are</w:t>
        <w:tab/>
        <w:t>mapped into Big5 counterparts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n ASCII period, a dot, is mapped to a  Chinese  period,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 Some ASCII characters may be mapped into different present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Chinese mode. For example, an asterisk [*] is mapped to a  Chinese</w:t>
        <w:tab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However, this function only affects input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to the right end of the bottom line and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nc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 NJStar's several  enhancements  listed  under  "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r��u��) in the main menu. There are three kinds of enhancement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. (1) Dictionary-related, (2) System Configuration,  and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s. Macro commands ar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DicLookup&gt;    [Alt+E]</w:t>
        <w:tab/>
        <w:t xml:space="preserve">    �~�^�r��</w:t>
        <w:tab/>
        <w:t xml:space="preserve"> 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English translation window for the current Chinese charac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under the desired character or mark the word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nction is called, the system will search for matching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s in the dictionary and display the result  in  the  window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dictionary exceeds one screen, press  the  [Down]  arrow  ke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key to scroll through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haracter is not "marked",  NJStar  treats  it  a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will intelligently search all the  words  in  the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 the words around the curs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 character or a word is "marked",  NJStar  will  search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contain this character or word, and  give</w:t>
        <w:tab/>
        <w:t>an  explan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words. Otherwise, if a "word" is marked and  is  not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NJStar will indicate so. Custom-made characters cannot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look up an English word. If the curren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ighlighted, the search will operate  on  the  whole  word.  If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a word is marked, only the marked segment will be  proc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block contains more than one word, only the first  wor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look up the  word  in  the  English  part  of  the 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-English Dictionary and then display all entries in which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Once the desired entry is located  by  the  user,  press  [Enter]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hinese word into the editing screen,  or  [Space]  to  dum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ent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Glossary&gt;</w:t>
        <w:tab/>
        <w:t xml:space="preserve">   [Ctrl+G]</w:t>
        <w:tab/>
        <w:t xml:space="preserve">    �Y�g�r��</w:t>
        <w:tab/>
        <w:t xml:space="preserve">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user definable vocabulary. These glossary entries can be 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ine Pinyin mode. When you enter a code matching the index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ill convert the code into the pre-defi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Glossary function over &lt;AddLX&gt; is that  it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dentify a string with any letters, not just Pinyin or initial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OZ --&gt; �D�j�Q��, USA --&gt; ���, NJStar --&gt; �n���P. Further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define a non-Big5 string, such as FYI --&gt;FOR YOUR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quite  different  from  the  User-Definable  input</w:t>
        <w:tab/>
        <w:t xml:space="preserve"> method   (as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NPUTN.DIB and NJCIZUN.DIB) where the primary advantage  of  Pinyi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btained. On the other hand, a user vocabulary defined 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ctionary is not accessible in Online Piny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ill search the glossary  dictionary  first  and  then  the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 dictionary. Thus, do not use a valid Pinyin code  to  define  a</w:t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Otherwise it would prevent the code from being converted as a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is desirable to use all upper case  letters  for  index  code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 with standard Pinyin code. Numbers can be used in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not as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ary list may be updated  manually.  When  the</w:t>
        <w:tab/>
        <w:t>Glossary 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can use [F1] for 'Add New', [F2] for 'Add Marked' Block,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Edit Current', [F4] for 'Delete Current', [ESC]  to  quit.  Pres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-z' will search for an entry starting with the key. Pressing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current entry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lossary list displays only  one  line  for  each  entry,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tain a much larger content. Mark a portion of  the</w:t>
        <w:tab/>
        <w:t>screen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lock&gt; function, then add the block after the Glossary lis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the &lt;Glossary&gt; function. If the marked block is less  then  one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block. Otherwise, the large block cannot be edit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work around this is to insert the block into the scr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, then add the block into the Glossary list as a  new  en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HanziInfo&gt;</w:t>
        <w:tab/>
        <w:t xml:space="preserve">   [Alt+Z]</w:t>
        <w:tab/>
        <w:t xml:space="preserve">    �~�r�H��</w:t>
        <w:tab/>
        <w:t xml:space="preserve">   Hanzi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character in large size in a  pop-up  window,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ding  information,  including  Pinyin,</w:t>
        <w:tab/>
        <w:t>Cangji,  4 corner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, stroke numbers (based on simplified  style),  Big5, GB,  HZ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Mouse: double click the left mouse button  on  the  charac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AddLX&gt;</w:t>
        <w:tab/>
        <w:t xml:space="preserve">   [Ctrl+F8]</w:t>
        <w:tab/>
        <w:t xml:space="preserve">    �W�[�r��</w:t>
        <w:tab/>
        <w:t xml:space="preserve">   Ad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 specified string to the  LianXiang</w:t>
        <w:tab/>
        <w:t>dictionary,  for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string. User should mark the string in order to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lass One characters can have LianXiang words. The number of  LianX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or each character is unlimited. A single LianXiang  word  can  b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as  40  Chinese  characters  and</w:t>
        <w:tab/>
        <w:t>the  size  of  LianXiang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NJILX.DIB) can be as large as 73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find that an often-used  word  "�F��"  is  no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you can add this word to the dictionary. Use &lt;MarkBlock&gt;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as a block. Then, call the &lt;AddLX&gt; function to add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also add a user-specified  Pinyin  code  for</w:t>
        <w:tab/>
        <w:t>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Pinyin dictionary  (NANJIPY.DIB).  To</w:t>
        <w:tab/>
        <w:t>do  that,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 current</w:t>
        <w:tab/>
        <w:t>character,  DO</w:t>
        <w:tab/>
        <w:t>NOT  MARK  it,</w:t>
        <w:tab/>
        <w:t>simply</w:t>
        <w:tab/>
        <w:t>invoke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system will prompt you for a new input code.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the code is accepted. (If</w:t>
        <w:tab/>
        <w:t>the  cursor  is  not  on  a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system will prompt the Big5  code  for  the  character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) Use this function to assign any input  code  to  a</w:t>
        <w:tab/>
        <w:t>user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DelLX&gt;</w:t>
        <w:tab/>
        <w:t xml:space="preserve">   [Alt+F8]</w:t>
        <w:tab/>
        <w:t xml:space="preserve">    ��r��</w:t>
        <w:tab/>
        <w:t xml:space="preserve">   De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user-specified string from the LianXiang dictionary.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DelLX&gt; is similar to &lt;AddL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ize of LianXiang dictionary is limited,  unwanted  word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so that more user-specified word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LX&gt; also removes a user-specified  Pinyin  code  for  a  single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Pinyi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LXB52D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add or delete a list of LianXiang words to  or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LianXiang dictionary, NANJILX.DIB. It runs  from  the  DOS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program is in the current sub-directory or accessibl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tatement and</w:t>
        <w:tab/>
        <w:t>backup</w:t>
        <w:tab/>
        <w:t>the  dictionary  file  before  running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Here are the program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LianXiang words from a word list file,  say,  CIHUI.B5,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 file, say, NANJILX.D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XB52DIC [/atend] @nanjilx.DIB +cihui.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atend -- add word at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file should be in  dictionary  format.  The  word  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Big5 format, with one word to a line. The first charact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hould be in the Class One  of  the Big5 table.  The  optional 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atend", will force words to be added at the  end  of  the  lis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Otherwise, the newly added word will appear at the 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st. After running the program, the dictionary file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Delete words listed in the  given file, say, CIHUI.B5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ctionary file, say, NANJILX.D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USAGE] LXB52DIC @nanjilx.DIB -cihui.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of files are the same as those in adding  LianXiang 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After running the program, the dictionary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Use the old dictionary file, say, DICFILE.OLD, to upd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ctionary file, say, DICFILE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XB52DIC @dicfile.new @dicfile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both files should be in NJStar's dictionary format.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dictionary file should go  before  that  of  the  old 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heck words in the DICFILE.OLD,  and  update  DICFILE.NEW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not found in it. After running, only the first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NJConfig&gt;</w:t>
        <w:tab/>
        <w:t xml:space="preserve">    [Ctrl+C]</w:t>
        <w:tab/>
        <w:t xml:space="preserve">     �t�νո`</w:t>
        <w:tab/>
        <w:t xml:space="preserve">    NJ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NJCONFIG.EXE program inside of the NJSTAR system. User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 through NJCONFIG.EXE. (See  section  System  Configur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tup changes made through this function will take effect</w:t>
        <w:tab/>
        <w:t>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inter drivers and printing setup. However, the video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place until the user starts NJST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ACR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Macro related functions. Tho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nder "Tools"  (�r��u��)  in  the  main  menu.  This  sectio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ay to compose the macro</w:t>
        <w:tab/>
        <w:t>text  file  and  use  NJMAC.EX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NJSta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a pre-defined sequence of a series of NJStar  command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 series of commands within NJStar, or write a macro text  file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and then compile it with NJStar's utility  program,  NJMAC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it to a macro file that can be loaded into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GRAM USAGE for information about loading a macro in the command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-L' and '-X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croRec&gt;</w:t>
        <w:tab/>
        <w:t xml:space="preserve">   [F11]</w:t>
        <w:tab/>
        <w:t xml:space="preserve">    �O��R�O</w:t>
        <w:tab/>
        <w:t xml:space="preserve">   Macro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nd stops macro recording. When entering  macro-recording 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bottom will display a sign of "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at "Record" and then  click  the  lef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, a sequence of NJStar commands entered by  the  us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nd stored in the macro  buffer,  until  this</w:t>
        <w:tab/>
        <w:t>command  is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contents of the macro buffer will be cleared by  the  next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ording a macro, pressing [ESC] would be considered to  be 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recorded, instead of cancella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from NJSTAR v3.0, contents in  the  macro  buffer  will  b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n exit, so that the macro  can  be  executed  the  next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croExec&gt;</w:t>
        <w:tab/>
        <w:t xml:space="preserve">   [F12]</w:t>
        <w:tab/>
        <w:t xml:space="preserve">    ���O��</w:t>
        <w:tab/>
        <w:t xml:space="preserve">   Macro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macro stored in the macro buffer. If the macro buffer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cro turns out to contain an infinite loop, you must press [Ctrl+C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Break] to cancel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Macro&gt;</w:t>
        <w:tab/>
        <w:t xml:space="preserve">   [Alt+F11]</w:t>
        <w:tab/>
        <w:t xml:space="preserve">    �O��s�L</w:t>
        <w:tab/>
        <w:t xml:space="preserve">   Sav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ontents of the macro buffer to a file with a user-specified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us, a recorded macro can be repeatedly used. The macro file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xtension, .NJM. Any other extension given to the fi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file name that is already exist on disk, the system will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rmation. Press [ESC] at any time to cance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adMacro&gt;</w:t>
        <w:tab/>
        <w:t xml:space="preserve">   [Alt+F12]</w:t>
        <w:tab/>
        <w:t xml:space="preserve">    Ū��O��</w:t>
        <w:tab/>
        <w:t xml:space="preserve">   Rea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user-specified macro file into the macro buffer, so that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ecuted. When NJStar prompts for a file name, don't us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JM will be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peatCmd&gt;</w:t>
        <w:tab/>
        <w:t xml:space="preserve">   [Ctrl+F11]</w:t>
        <w:tab/>
        <w:t xml:space="preserve">    (���ƩR�O</w:t>
        <w:tab/>
        <w:t xml:space="preserve">   Repea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 previous command a given  number  of</w:t>
        <w:tab/>
        <w:t>times.</w:t>
        <w:tab/>
        <w:t>If  it</w:t>
        <w:tab/>
        <w:t>is 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&lt;RepeatCmd&gt; will repeat the Macro for a given number of ti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not be used insid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also build macro files from scratch. To  create  your</w:t>
        <w:tab/>
        <w:t>own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m as text files. The following basic rules apply to macr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macro text file should be given the .NJ extension;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STAR macro file has the standard extension of '.NJ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macro text file may only contain one macro statement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one or more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 macro statement should always start with a string "Macr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hen a line is too long, use "&amp;" at the end of l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ontinues on the next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 comment line in the  macro  text  file  starts  with</w:t>
        <w:tab/>
        <w:t>an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ll commands listed in this manual can be written to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separated by  a</w:t>
        <w:tab/>
        <w:t>space.</w:t>
        <w:tab/>
        <w:t>Upper case or lower c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Use double quotation marks ("") around text or search str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Use single quotation marks ('') to input the enclose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screen or a Chinese character code at 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Use #nnn to input an ASCII character  represented  by  nn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nnn can be either in Decimal, Hex, or Oct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Use $nn to pause the execution for a period of nn ticks.  One</w:t>
        <w:tab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equal to 1/18 second. User input  will  be</w:t>
        <w:tab/>
        <w:t>ignor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Use the &lt;Pause&gt; command to pause the execution of  the  macro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JSTAR prompts user to enter  a  string,  until  the  user 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Return] or [ESC]. Other editing  tasks  can  be  done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use. &lt;Pause&gt; can be also used when  the  &lt;DOS&gt;  command 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JSTAR will wait for a key press before  clearing  the  DO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Use &lt;ScreenOff&gt; to freeze the screen  display</w:t>
        <w:tab/>
        <w:t>when  the  mac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ing. Use &lt;ScreenOn&gt; to turn on the screen. NJSTAR  will</w:t>
        <w:tab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screen display at the end of macro. &lt;ScreenOff&gt;  will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the macro execution sp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Use string plus ":" to compose  a  label.  A  macro  statemen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 up to 64 labels. Lable example, BEGIN: LOOP: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Use &lt;Jump&gt; followed  by  a  label  to</w:t>
        <w:tab/>
        <w:t>indicate  the 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switch to the label within the macro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Use &lt;JTrue&gt; followed by a label to indicate the command 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bel within the macro statement when the previou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ccessfully executed or the condition checked is true  (e.g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 character   is   a   Chinese</w:t>
        <w:tab/>
        <w:t xml:space="preserve"> character   when 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IsChinese&gt;)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Use &lt;JFalse&gt; followed by a label to indicate the command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bel within the macro statement when the previous comm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be executed or the condition checked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ommands for use in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oundOff&gt;</w:t>
        <w:tab/>
        <w:t xml:space="preserve">   - Turn Error Bee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oundOn&gt;</w:t>
        <w:tab/>
        <w:t xml:space="preserve">   - Turn Error Bee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IsChinese&gt;</w:t>
        <w:tab/>
        <w:t xml:space="preserve">   - If the current character is a Chinese (15-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IsTwoBytes&gt;</w:t>
        <w:tab/>
        <w:t xml:space="preserve">   - if the current character is a Two Bytes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IsCursorInBlock&gt; - The cursor is inside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macro statement, This macro will replace  two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A1" characters (Pure-Chinese  Space  characters)  with  two  ASCII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ro BegFile ASCinput Replace "�@" Enter "  "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macro command</w:t>
        <w:tab/>
        <w:t>in  NJCONFIG.KEY,  and</w:t>
        <w:tab/>
        <w:t>assign</w:t>
        <w:tab/>
        <w:t>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o a Key. For example, the following syntax  assigns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to the 'Ctrl+X+1'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+1</w:t>
        <w:tab/>
        <w:t>Macro BegFile ASCinput Replace "�@" Enter "  "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NJMA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NJMAC.EXE  is  in  the  NJSTAR  sub-directory.  It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acro text file into a compiled file so that it  can</w:t>
        <w:tab/>
        <w:t>b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 C:\NJSTAR31&gt; NJMAC ma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file is the name of a macro text file. Add the drive name  and  the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f necessary. The resultant macro file will use  the  same  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name of .NJM. The location of the resultant macro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of the original macr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cro text file contains an invalid statement, NJMAC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dicating the error location within the macr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macro file can be loaded with NJSTAR as  a  command</w:t>
        <w:tab/>
        <w:t>lin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is started. See Section &lt;&lt;Program Usage&gt;&gt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REATING USEFUL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has more than 120 functions/commands in total. Each command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e-defined tasks. However, there are always  tasks  that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not do. With NJStar's macros, you  can  create  new  command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several single commands into a macro command. What a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s only limited by your imagination. Here are some examples  (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NJCONFIG.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1) Mark a sentence with Chinese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1 Macro ScreenOff UnMarkBlock IsChinese JFalse END:</w:t>
        <w:tab/>
        <w:t xml:space="preserve">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: IsChinese JFalse BEG: CursorLeft Jump LEFT:</w:t>
        <w:tab/>
        <w:t xml:space="preserve">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: CursorRight MarkBlock RIGHT: IsChinese JFalse MARKEND: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Right Jump RIGHT: MARKEND: MarkBlock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2) Call WordPefect 5.1 to Check the spelling of mark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ARNING: WP51 must be on path, Should have a Bloc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2 Macro ScreenOff GotoBlock IsCursorInBlock Jfalse END: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Block 'NJTMP.WP' enter DOS 'WP51 NJTMP.WP' enter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Block savefile editfile 'NJTMP.WP' enter markline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ile markline copy quitfile PrevFile paste gotoblock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3) Replace the current English/Chinese by a user-entered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F</w:t>
        <w:tab/>
        <w:t>Macro UnMarkBlock IsChinese JFalse MW: MarkBlock Jump OK: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W: MarkWord OK: copy SearchReplace paste paus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4) Search the current English or Chinese word until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^F  Macro screenoff IsChinese JFalse MW: MarkBlock Jump OK: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W: MarkWord OK: copy search paste screeno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5) Insert a file into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 macro savefile openfile JFalse END: screenoff BegFile markline end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line copy QuitFile PrevFile paste gotoblock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6) Display the time and date for 5 second than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T macro enter enter enter enter cursorup cursorup tabrigh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ate $100 delline backspace backspace del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7) Read a file *.B5 uuencoded in file *.UUE (UUDECODE.COM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E: Enter the file name with '.' but without extention (eg. CM9311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^U   Macro savefile editfile pause screenof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"UUDECODE " Filename "UUE" Enter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File FileName "B5" Enter PrevFile Qui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8) Convert a file with every line hard returned into sof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E: should have a blank line between paragraph, 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\</w:t>
        <w:tab/>
        <w:t xml:space="preserve">  macro screenoff GotoBlock IsCursorInBlock Jfalse END: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 #10 #10 enter "##"    Enter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 #10</w:t>
        <w:tab/>
        <w:t xml:space="preserve">  enter DelLine Enter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 "##"    enter #10 #10 Enter  UnMarkBlock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9) Open a file with file nam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^O   Macro altwordset markword editfile paste enter defwor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10) Use Shift + Arrow key to mark block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</w:t>
        <w:tab/>
        <w:t xml:space="preserve">  Macro Screenoff MarkBlock CursorUp</w:t>
        <w:tab/>
        <w:t>Mark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</w:t>
        <w:tab/>
        <w:t xml:space="preserve">  Macro Screenoff MarkBlock CursorDown</w:t>
        <w:tab/>
        <w:t>Mark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</w:t>
        <w:tab/>
        <w:t xml:space="preserve">  Macro Screenoff MarkBlock CursorLeft</w:t>
        <w:tab/>
        <w:t>Mark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</w:t>
        <w:tab/>
        <w:t xml:space="preserve">  Macro Screenoff MarkBlock CursorRight Mark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printing function,  located  under  "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X�</w:t>
      </w:r>
      <w:r>
        <w:rPr/>
        <w:t>ഫ</w:t>
      </w:r>
      <w:r>
        <w:rPr/>
        <w:t>) in the main menu. This section  also  describes  printing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 utility file NJP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rint&gt;</w:t>
        <w:tab/>
        <w:t xml:space="preserve"> [Ctrl+P]</w:t>
        <w:tab/>
        <w:t xml:space="preserve">   ���L��X</w:t>
        <w:tab/>
        <w:t xml:space="preserve">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new printing program NJPRINT.EXE, see NJPRIN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NJPR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NJPRN.EXE is in NJSTAR'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NJSTAR31&gt; NJPRN printfil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intfile' is a file name  for  the  file  generated  by  NJStar's  &lt;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above). Please include the drive name and</w:t>
        <w:tab/>
        <w:t>the  full  pat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N.EXE and print file if necessary. The valid ports are PRN, LPT1, 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, COM1, COM2, COM3,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ORMAT COMMANDS (see NJPRIN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This manual continues at NJSTAR3.DOC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