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Namer" V1.2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was added which allows you to continue a "progre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process.  If you have a group of files with a progressiv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on, then later, you want to add more files to that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gressive filenames, this feature will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files, "PROJ-A.001" to "PROJ-A.123" in the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re to be ReNamed and added to the group.  You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"Continue Progressive") "PROJ-A.124"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the chance that a three digit number may be a "fixed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asked to confirm a "Continue Progressive" whe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, other than "001"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