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B Extended Precision Mathema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0asm.bat    Create 100-decimal Q type library (for IBM PC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00asm.rs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asm.bat    43-decimal Q type library (for IBM PC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basm.rs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.lib       Q type library, 4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100.lib    Q type library, 1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120.lib    Q type library, 120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Q is the number of 16-bit short integers in a number (see qhead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x[NQ], x1[NQ], ... ar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y[NQ], y1[NQ], ... are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.h        Mach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Common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osh.c       Arc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osh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ry.c       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iry( x, Ai, Ai', Bi, Bi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ource program for auxili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.c       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in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h.c       Arc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inh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nh.c       Arc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tanh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n.c        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tn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tn2( x1, x2, y );  y = radian angle whose tangent is x2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ta.c       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eta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rt.c      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brt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mplx.c        Complex variabl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bs</w:t>
        <w:tab/>
        <w:t>absolute value  qcabs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ub</w:t>
        <w:tab/>
        <w:t>subtract        qcsub( a, b, y );  y = b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div</w:t>
        <w:tab/>
        <w:t>divide          qcdiv( d, n, y );  y =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ov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neg</w:t>
        <w:tab/>
        <w:t>negate          qcneg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exp</w:t>
        <w:tab/>
        <w:t>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og</w:t>
        <w:tab/>
        <w:t>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in</w:t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s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sin</w:t>
        <w:tab/>
        <w:t>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cos</w:t>
        <w:tab/>
        <w:t>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qrt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tan</w:t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t</w:t>
        <w:tab/>
        <w:t>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tan</w:t>
        <w:tab/>
        <w:t>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.c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sm1( x, y );   y = cos(x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h.c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st1.c       Universal function test program for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wsn.c      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e.c       In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k.c       In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e.c       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j.c       Jacobian elliptic functions sn, cn, dn,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llpj( u, m, sn, cn, dn, phi );  sn = sn(u|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k.c       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.c        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c.c        Complementary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clid.c      Q type ration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add</w:t>
        <w:tab/>
        <w:t>add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sub</w:t>
        <w:tab/>
        <w:t>subtrac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mul</w:t>
        <w:tab/>
        <w:t>multiply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div</w:t>
        <w:tab/>
        <w:t>divid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euclid reduce to lowes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.c   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10.c       Base 10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2.c        Base 2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21.c       2**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n.c       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        Q type arithmetic for 68000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sm      Q type arithmetic for 6800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s        Q type arithmetic for 68000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.c       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esf.c       Fresnel integral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snel integral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mma.c      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asm      Q type configuration file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h        Q type configuration file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2f1.c       Gauss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p.c         Confluent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.c       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i.c       Functional inverse of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.c          Besse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.c       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i.c       Functional inverse of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e.c         Exponentially we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.c          Bessel function Jv (noninteg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ank</w:t>
        <w:tab/>
        <w:t>Hankel's asympto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pn.c        Auxiliary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jyqn.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.c          modified Bessel function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e.c         Exponentially weighted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.c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.c        log(1+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0.c       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.c       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i.c       Functional inverse of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lyr.c       Q type polynomial arithmetic, rational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eva</w:t>
        <w:tab/>
        <w:t>Evaluate polynomial a(t) at t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prt</w:t>
        <w:tab/>
        <w:t>Print the coefficients of a to 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clr</w:t>
        <w:tab/>
        <w:t>Set a identically equal to zero, up to a[na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ov</w:t>
        <w:tab/>
        <w:t>Set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dd</w:t>
        <w:tab/>
        <w:t>c = b +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sub</w:t>
        <w:tab/>
        <w:t>c = b -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ul</w:t>
        <w:tab/>
        <w:t>c = b * a, nc = na+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div</w:t>
        <w:tab/>
        <w:t>c = b / a, nc = MAX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w.c         Power func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powi</w:t>
        <w:tab/>
        <w:t>raise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b.c        Various probability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</w:t>
        <w:tab/>
        <w:t>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c  complemented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i  inverse of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r 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i</w:t>
        <w:tab/>
        <w:t>inverse of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</w:t>
        <w:tab/>
        <w:t>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c</w:t>
        <w:tab/>
        <w:t>complemented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i</w:t>
        <w:tab/>
        <w:t>inverse of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</w:t>
        <w:tab/>
        <w:t>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c</w:t>
        <w:tab/>
        <w:t>complemented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r</w:t>
        <w:tab/>
        <w:t>negativ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c</w:t>
        <w:tab/>
        <w:t>complemented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</w:t>
        <w:tab/>
        <w:t>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c</w:t>
        <w:tab/>
        <w:t>complemented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i</w:t>
        <w:tab/>
        <w:t>inverse of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si.c         ps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ici.c       hyperbolic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bolic 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ci.c       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q.c        solve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.c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inmx3(x,y); y = sin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dg.c       sine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h.obj    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enc.c       Spence's integral (diloga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.c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a.c       strictly rounded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udt.c       Student's t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.c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h.c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t1.c        Universal function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.c          Bessel function Yn (integer order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0</w:t>
        <w:tab/>
        <w:t>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mod</w:t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phase</w:t>
        <w:tab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tac.c       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t.c         Main Q type arithmeti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toq</w:t>
        <w:tab/>
        <w:t>decimal ASCII string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oq</w:t>
        <w:tab/>
        <w:t>DEC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oq</w:t>
        <w:tab/>
        <w:t>IEEE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oq</w:t>
        <w:tab/>
        <w:t>long integer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bs</w:t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ear</w:t>
        <w:tab/>
        <w:t>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p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v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frac</w:t>
        <w:tab/>
        <w:t>long integer part plus q typ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nfin</w:t>
        <w:tab/>
        <w:t>set to infinity, leaving its sig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ov</w:t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i</w:t>
        <w:tab/>
        <w:t>multiply by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eg</w:t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rmlz</w:t>
        <w:tab/>
        <w:t>adjust exponent and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ub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asc</w:t>
        <w:tab/>
        <w:t>Q type to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d</w:t>
        <w:tab/>
        <w:t>convert Q type to DEC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e</w:t>
        <w:tab/>
        <w:t>convert Q type to IEE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a.c        Q type arithmetic, C language loops, stric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b.c        Q type arithmetic, C language fast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r.asm       Q type multiply, IBM PC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.asm       Q type IBM PC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.asm       Q type assembly language add, subtract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d.asm      Q type arithmetic for 6802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st.c       Q type comm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20.c        120 decimal version of qcon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.a       Fast multiply algorithm (for OS-9 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ts.c     Test program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32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64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oor.c       Q type floor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round() 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100.doc    Documentation for 100 digit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c        Command interpreter for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h        Include file fo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120.exe   120 decimal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asm.bat   Mak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alclin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alc.mak     Make complex variab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ranoi.c     Paranoia arithmetic test for Q typ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Paranoi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ranoi.mak   Paranoi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t.c         Arithmeti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tasm.b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tlink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t.c       frexp(), ldexp()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irling.c    Find coefficients for Stirling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rnum.c      Generates Bernoull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ernum.l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ernuma.b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programs for q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.tak     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cof.tak     Bernoulli numbers for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tak     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num.doc    Stirling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mnum.ta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.tak      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.tak      exercise complex variable calcul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