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covers overall system bugs worth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compiler-specific bugs are listed in the cc386.doc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is defined in the startup files and can NOT be changed a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use of Borland tools with this system is NOT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.  The borland tools have some fatal bugs you have to work a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DPMI system used by their make program is inconsist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PMI system used by this package, so if you use a borl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need to use the real mode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