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** HI !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is full documentations about CL386.EXE &amp; MK386.EXE programs 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Table_Of_Contents[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roduction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w CL386 &amp; MK386 work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at program need for CL386 &amp; MK386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lgorithm of CL386 &amp; MK386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fference between CL386 &amp; MK386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ptions of Cl386 &amp; MK386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level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marks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ppendix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ps for MASM v5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ps for 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ps for using TASM v4.1 for DOS 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"The warranties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"Copyright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"Contact add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.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386 &amp; MK386 is shell for compile, assemble and link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C386.EXE. It written special for David Lindauer compiler'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mpile it with next C/C++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C/C++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rland C/C++ v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om C/C++ v10.6 and v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s CL386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.EXE (Borland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CL.EXE (Watcom C/C+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.EXE  (MS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s MK386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R  (make makefile for C/C++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mkf (generate MAKEFILE for Watcom C/C++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I.  How CL386 &amp; MK386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II.1  What is need for CL38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L386 &amp; MK386 are necessary next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C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386.EXE (include to CC386 packa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rom next assembl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SM.EXE (include to CC386 packad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M.EXE, TASMX.EXE, TASM32.EXE, MASM.EXE, M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M.EXE or W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rom next link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X.EXE (include to CC386 packad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NK.EXE, WLINK.EXE or LINK.EXE (I tested OPT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K386 also need one from next mak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KE.EXE (include to CC386 packad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.EXE (Borland), WMAKE.EXE (Wat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(or add) path to this programs in environment variable PAT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II.2  Algorithm of CL386 &amp; MK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arameters get.  The parameters are &lt;file&gt; or &lt;o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you can set 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figuration file CL386.CFG (MK386 use MK386.CFG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CL386.EXE to XXX.EXE, name of config file must be XXX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386.CFG search in current directory, and if NOT found -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where CL386.EX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ariable of environment CL386 (MK386 use MK386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386=-A -$L#W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 command line. Files can be with wildcards '?' and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or compile, assemble &amp; link CL386 generate file TEMP.$$$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Them called CC386, assembler and lin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386 generate MAKEFILE. and them run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If found option /? (/h or /H ) or no file in parameters -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II.3 Difference between CL386 &amp; MK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386 &amp; MK386 use one source, but generate difference outpu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386 ALWAYS compile all files, MK386 - only upd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K386 generate MAKEFILE and them run MAKE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K386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K386 DON'T compile &amp; assemble - ONLY BUILD !!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II. Options of CL386 &amp; MK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CL386.EXE [options]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MK386.EXE [options]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name    specify response file, file with option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[+|-]   disable extensions, for more info see CC38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,/h,/H 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xxx     define something, by example /DDOS32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nnn     max number of errors, for more info see CC38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path    specify include path, when search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path    specify .LIB &amp; .OBJ dir, when search .OBJ &amp; 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xxx     optimize parameters for CC386, for more info see CC38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xxx     codegen parameters for CC386, for more info see CC38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[-|+]   keep response file, TEMP.$$$ for CL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[-|+]   keep generate files, .ASM &amp;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[+|-]   dump errors to file, for more info see CC38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m[-|+]   generate .MAP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[-|+]   dump listing file, for more info see CC38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[-|+]   dump preprocessed file, for more info see CC38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-xxx    disable a warning, for more info see CC38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[-|+]   no default .LIB &amp; .OBJ, no link startup &amp; CLD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=name   set name of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[-|+]   debug info, for PMODE use DEBUG startu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  compile, run ONLY CC386 ( don't work in MK38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  assemble, run ONLY CC386 &amp; assembler ( don't work in MK38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[-|+]   build all ( don't work in CL38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[+|-]   run MAKE.EXE ( don't work in CL38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$C=name  alternate C compiler, name is ONLY 'CC38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$A=name  alternate assembler, name is 'NASM', 'TASM', 'TASM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TASM32', 'MASM', 'ML', 'WASM', 'LAS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$L=name  alternate linker, name is 'VALX', 'TLINK', 'LINK', 'W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$M=name  alternate maker, name is 'IMAKE', 'MAKE', 'WMAKE' ( MK38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$D=name  alternate DOS extender, name is 'PMODE', 'PMODEW', 'DOS4G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'WDOSX', 'DOS32A', 'ZRD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V. 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turn next exitc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 0 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= 0  - Err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turn errorlevel's CC386 et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V. 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use included response files ! By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1: @file2  file2: @file1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option /K for view response file TEMP.$$$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option /k for view .ASM &amp; .OBJ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option /a for ONLY assemble and /c for ONLY comp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use option /v for make the debug version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ork ONLY with P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options -$C=name, -$A=name, -$L=name, -$D=name and -$M=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-$C#name, -$A#name, -$L#name, -$D#name and -$M#na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DOS extender -$D=name option. DOS/4G[W], PMODE/W, WDOS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ith WLINK, PMODE else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add option /? (/h, /H) in CL386.CFG (MK386.CFG) or CL386 (MK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 va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erate .OBJ and .ASM files put to current directory, MK386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.OBJ file and delete generate .ASM files, CL386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.ASM &amp; .OBJ fil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see response file for compile(assemble), use -c -k ( -a -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me of listing file CC386 and TASM equ, use option -a or -c for se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see listing file for compile(assemble), use -c -l ( -a -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386 used about 50 Kb memory, for less memory use MK386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add path to libs, /Lpath1;path2; , BUT only first path ( path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search CLDOS.LIB &amp; C0DOS.OBJ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'CC=CC386.EXE /C+N' to 'CC=CC386.EXE' in BUILTINS.MA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VI. 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VI.1        MASM v5.1 know only .386p .387 instruction, but no .486p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VI.2        LINK.EXE - I tested OPTLINK from Symantec C/C++ v7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.EXE from MASM is sux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VI.3        Tips for using TASM v4.1 for DO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ASM v4.1 !!! For example compile with TASM v4.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 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/m2 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/3/c/t 1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n disassembler code in 1.COM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 Now I use TASM32 v5.2b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: This bug correct in TASM32.EXE v5.2b (see C++ Builder v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VI.4       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L386 is FREEWARE and is delivered with source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oes not  bear ANY  responsibility for damage  brought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use this program at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VI.5       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L386 &amp; MK386   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C386           David Lindauer (gclind01@starbase.spd.louisvill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MODE           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VI.6        How to contact to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es, warnings, beer etc send on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jk@zi3.cyb.univ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463/218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 2:463/59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 : Sorry for my English, is not my favorite languag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