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2063201323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913374542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20489024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95243473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