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89695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0924617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60410897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