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164271588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090604357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09004463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42681823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