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2399856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80311943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798285503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