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INSTRUCTIONS FOR SNEWS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8 THROUGH V1.90 TO V1.9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wn are examples and may differ from the command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p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mgro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above list of NEW .exe files from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ereever the old one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SNEWS191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backup copy of your ACTIVE file in case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CTIVE ACTIV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use a text editor to change the last column 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wsgroups appearing in your NG file should have "y" appear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.  All other newsgroups should have "n".  At this st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hange the moderated newsgroups to "m" instead of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future versions of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delete your NG file -- i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be careful editing your ACTIVE file.  Change onl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column.  Changing anything else could render your new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able.  News groups should be added with addgroup, which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set up moderated and non-post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ve your user.NRC file to your home directory and call it SNEWS.N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\uupc\news\user.NRC \user\SNEWS.N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uupc\news\user.NRC \user\SNEWS.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uupc\news\user.N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e a text editor to change the color lines in your uupc.rc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forma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msgf 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orma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sgf=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 of the environment variable UUPCUSRRC has been restored, so S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optional if UUPCUSRRC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6 AND BELOW TO V1.0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p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m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your entire news database (sorry fo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all the artic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all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above list of NEW .exe files from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ere ever the old one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) When installing version 1.90 or greater of SNews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NEWSRC variable in DOS. This should be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UPCUSRRC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NEWSRC=E:\uupc\snew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 a SNEWS.RC file. The easiest way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.RC file to SNEWS.RC, then see the doc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name your active file.  You will be mak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ACTIVE ACTIV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active file as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CTIVE.OLD JU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lete all the numbers etc to the right of the newsgroup nam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z.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sert the string 'addgroup ' before each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group 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group alt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group nz.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un the bat file to create the new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ave a cup of tea, this take a few minutes.  Check th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 87297268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d 87297275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index 87297281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patches 87297287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ll should be go - try processing a news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 WARNING 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hange the active file with and editor.  Use 'addgroup' and rm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activ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