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 Dictionary Database -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n additional dictionary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lveary. The core TEA package can be found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Annn.ZIP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as derived from the UKACD word list: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 in archives named UKACDnn.ZIP, where nn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