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Ŀ              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�                   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 ���</w:t>
      </w:r>
      <w:r>
        <w:rPr/>
        <w:t>Ŀ ���Ŀ ����Ŀ    � �     � ��Ŀ � ���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�   ���   ���</w:t>
      </w:r>
      <w:r>
        <w:rPr/>
        <w:t>Ĵ  ��  �    � �     � �� � � ��    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��� ����� ��  � ������    ��������� �� 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  �   � ���</w:t>
      </w:r>
      <w:r>
        <w:rPr/>
        <w:t>Ŀ ����Ŀ �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  �   � ���    ��  � �� 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 �   � ����� ������ 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ONTEX can be run from read-only media if desired.  This can include CD 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-protected disks or LAN directories to which you do not have writ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which you do not wish to write.  For the "reader"  engine,  RACONT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steps are necessary, just treat the directory like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/indexer  suite  of programs cannot, of course, operate o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, since they are creating files.  The  programs  may,  however,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 media.  To  achieve  this,  set  as  current  directory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which you have read/write access. Connect the read-onl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directory using the DOS appen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 drive:\directory  /X:ON /PATH: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rive:\directory is the location of the program and defaul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 may  later  be  cancelled  by using the  commmand  APPEND ;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e semicol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n  the  read-only  media may be the "unregistered" demon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including a "key file" LICENCE.PGF which sets that status.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registered mode, the registered version of LICENCE.PGF should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, to override the file from the appen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the  default  STOPWORD  file  of  words  not  to be indexe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n  by  placing  a file of the same name in the current direct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4  and  later,  the  file of "delimiters", DELIMIT may be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 (for  earlier  versions,  the delimiters were embed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BAT which could not be changed in read-only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