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BASE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Pat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BAS.EXE program and this document are provided with NO WARRANTY.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 will accept NO responsibility for damages arising from their u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more about the programs used for making Instabases, contact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, HortIdeas Publishing, 460 Black Lick Rd., Gravel Switch, KY 403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, phone 606-332-7606, e-mail &lt;0004972767@mci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NS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base is an electronic document which can be read like a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is pre-indexed for "instantly" locating occurrences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here they appear in the file. Also, user-selectible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an be selected and written ("gathered") to a separate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ference. Compression of the original text file (or files)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base was generated allows the Instabase files to b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(s) (typically by one-quarter to one-th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base consists of the INSTABAS.EXE program and a se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 files (all having the same name and extensions .HDR, .I#, .T#, .S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L#, where # stands for a number between 1 and 99). The same INSTABA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with any set of Ins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 INS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BAS.EXE. The command-line syntax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instabase-filename gather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an extension on instabase-filename. The gather-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it is missing, gathered document sections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base-filename.GTH, instead of being written to gather-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for instabase-filename and gather-file can hav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o use the Instabase named ABC, and to allow gathering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the text file ABC.TX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BAS ABC AB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Instabase screens, the Index Screen (showing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and words chosen to be located in the document) and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howing a portion of the document and allowing sections to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appears first. You can press Esc at any time w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creen to get out of the Instabase and go back to DOS.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creen, press Enter. To switch back to the Index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Screen has three parts. You can move the cursor from one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y pressing Tab or Shift+Tab. These are th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it Line: the single line running across the screen, jus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line. Here, you can key in individual words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Window: the box on the left side. This contains a scrollabl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in the Instabase's index, in ASCII order. Here, you can selec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osen Words Window: the box on the right side. This shows the w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to be located in the document. Here, you can delete wor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ant them to be fou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is on the Edit Line, you can key in a word (for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use Backspace, Del, and left and right arrows on keypad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If the word is in the index, it will disappear from the Edi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hosen Words Window. If the word is not in the index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ear a beep. Edit the word and try again, or press Tab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ex Window. If you put a * at the end of a word or partial 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index which begin with the letters prior to the *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to the Document Screen, press Enter when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wing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Index Wind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up and down with the up and down arrows on the keypad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. To select a word to be located in the document, press the spaceb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at word (and the word will appear in the Chosen Word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sor (as a reverse-color block) is in the Chosen Words Wind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it up and down with the up and down arrows on the keypad, PgD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. To delete a chosen word, press Del with the cursor on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witch to the Document Screen, you will see the tex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rence of one of the chosen words (if no words are chos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you will see the text at the beginning of the document).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osen word in the document, press + on the keypad;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hosen word in the document, press - on the keypad. A beep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 more occurrences of the chosen words. When located,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ighlighted. Cursor movement is controlled by keypad arrow keys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, Home, End, Ctrl+Home (to beginning of document), and Ctrl+End (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ther a section of the document to another fil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tart of the section and press G, then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end of the section and press Enter. You cannot move the cursor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ginning of the section being gathered. To abort gather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, press Esc. The text is appended to the END of the gath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s specified in the command line (see above). A single gather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ess than 64 KB, but you can gather as many section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. Be careful, when using gathered text, not to violate the doc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