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PORT  FINDER  version  2.0 has been  completely  rewritten 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 1.1 and has been enhanced in operation.  A list  of 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 PORT  FINDER always displays the final I/O port  address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COM and LPT ports, after all swaps and port re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All parameters can be used as parm1 and/or parm1 as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 Two additional COM port addresses have been added to the 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  addresses  that PORT FINDER will activate  on  PC/XT/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)  PORT FINDER will now assign COM and LPT ports during a  r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like DOS doe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)  PORT FINDER will now recognize all of the new PS/2  COM  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)  PORT FINDER now includes an optional help screen if you 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ORT FINDER fil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F.COM       - The PORT FIND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F.DOC       - The PORT FINDER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TEST.BAT - Demo batch file for COM errorlevel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ME.DOC   - This README.DOC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COMMTEST.BAT requires DOS 3.3 or higher to work as wr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however DOS 3.3 is not required to use PF.COM in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 FINDER has been tested with DOS 4.0 and worked just fine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