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ULMDNMAS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ert L. Hummel                                   1988 No. 4 (Ut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:</w:t>
        <w:tab/>
        <w:t xml:space="preserve">Substitutes up to 26 user-selected control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output to a printer for simple macro-designating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i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:</w:t>
        <w:tab/>
        <w:t xml:space="preserve">ASPRN [ /U | [/S] [/Mx | /Cnnn]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rks:</w:t>
        <w:tab/>
        <w:t xml:space="preserve">ASPRN is a terminate-stay-resident (TSR)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 and editor that intercepts characters on their wa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.  When it detects a macro designating key combination--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s a tilde (~) followed by a letter--it substitute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signated printer control code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  <w:tab/>
        <w:t xml:space="preserve">The H-P LaserJet series II requires the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^[&amp;l0O^[(10U^[(s1p10v0s0b15T to cause it to print in port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using this downloaded font.  Many word processors cannot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ASCII ESC character (027d, or 1Bh, designated ^[ above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not send the required sequence in the middle of a line of t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ould, however, send ~A, to which the user could assig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, and ASPRN would make the sub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make or change macro assignments, enter ASPRN /S.  Bo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descriptive name and the codes that constitute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can be entered and edited on the screen, which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s to any video mode that has a screen width greater tha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The bottom line of the screen indicates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editing keys.  The ASCII ESC character is entered by h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 key; it appears on screen as a left-pointing arrow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allows saving all macros and descriptive names entered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ASPRNNEW.com, which may either be loaded as such or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efault macro identifier (the tilde) may be chang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ing ASPRN with either the /Mx or the /Cnnn switch.  The x i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able ASCII character, e.g. the # or &amp; symbol.  The /Cnnn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if a non-printing character is to be used for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.  To use the the backspace character (ASCII 008)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lde, for example, you would enter ASPRN /C008.  To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identifier change permanent, use both the /S and the /M (or /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ject to the usual TSR deinstallation limitations, ASPR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ninstalled from memory by invoking it with the /U switch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 It should be loaded after any print spoolers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made using the MOD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