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2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"Solution of Differential Equations by means of one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" by J. M. Hill or "Differential equations, their solu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es" by H. Stephani or the article "Symmetries of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: from Sophus Lie to Computer Algebra" by F. Schwarz, SIAM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30, Sept 1988, pp450-481. Many of the examples in the DAT file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4.1 (c) 1993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   "This means there are now 4 Def Eqns containing 10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9 2 3)     after applying Operation 4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3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2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5, X1, X2), X1, 2) -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+ U1*F# (17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(F# (5, X1, X2), X1, 2) -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-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a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And of course the number of simultaneous differential equ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qual NDEP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ames containing the character # for your symbolics. LI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served words but there is no need for a list as they a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