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Japanese Word Processor Ver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J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Japa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Japa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Japanese word processing or want to  learn  Japa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please send your bank check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England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Yo Tomita           Telephone: (0532)-333465 / 30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Raynel Green          Fax:       (0532)-33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kridge, Leeds        Email:     chi6yt@sun.leeds.ac.uk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  LS16 6BT                  Y.Tomita@leeds.ac.uk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on-line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EDICT) free of charge. Registered version contains dri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printers, Canon  BubbleJet  and  HP  LaserJet  printer,  HP 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ostScript printing program, additional utilities, an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not found on the shareware distribution disk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technical support and low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 Please  calculate  your  local  currency  amoun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7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On-line Kana-Kanji input method, input Katakana directl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/Edit/Delete Glossary and Kana-&gt;Kanji convers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&lt;Kanji Info&gt; provides all the info about Japa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Lookup a Japa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On-line Japanese &lt;-&gt; English dictionary, two-way lookup (use E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upports SuperVGA 800x600 display, 30 lines of Japa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English and Japanese menus in one EXE, Displays English/Japan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ble to use EDICT by Jim Breen &amp; others for Kanji-&gt;Englis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support user defined Kana-&gt;Kanji dictionary: USE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ble to Enter Kanji part of Verb by using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abs are expended into space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ixed various problem concerning Romaji-&gt;Kan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V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 current file to any of above 4 JIS codes. EU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of "History of NJStar Development"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16  - Japanese displa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     DOC - List of all Japanese chars with EU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   DOC - List of all Japanese chars with Kut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OC - Jim Breen's documentation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DIC - Kanj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FREQ  DIC - NJSTAR Kanji fr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Japa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    - Japanese-English dictionary - Database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n old version, you can FTP curr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u6.cc.monash.edu.au : pub/nihongo/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nerate new index files with J2EDIC.EXE &amp; E2J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Japanese input methods module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  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    - User-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KANJI EXE - convert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EXE - generating Index file J2E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read Kanji or Kana, then displ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EXE - generating Index file E2J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lookup English word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HLP - Japanese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J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larger version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IC - Japanese-English dictionary - Database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24  - 24x24 Bold, Mincho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     24  - 24x24 Thin, Gothic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2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FONT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PRINT EXE - Print Japa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e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Japanese document to PostScript printer, can use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Upto date information on NJSTA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(mono)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y support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before staring NJ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range of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is ignored sinc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uses ASCII:161-254 to code Japanese two by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JCGA.EXE is supplied at request, not every one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and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1. Super VGA display 800x600, support most of SVGA cards.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not displayed because some tricky problem not 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Now works on EGA, MonoEGA, MonoVGA/MCGA, VGA, X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UPER.VGA) 800x6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probably work on Canon LBP-4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Japa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ove question, user can enter a number for ascii code of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displayed. eg.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space (32) and Kanji space(EUC:a1a1) is spec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&lt;SaveShiftJis&gt;[#F6] for save current file in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try added on main menu under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can automatically detect Shift-JIS when loading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and shift-JIS have some overlapping coding spac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me errors. Those errors only occur for un-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ji (&gt;Group 63). So this is not a big problem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Shift-JIS, than please use option '-j' at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j file.s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liminate the de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NJSTAR for Europea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: 128-160), then you better not use Shift-JI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hift-JIS also use ascii:128-160 for cod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NJSTAR's auto detection for Shift-JIS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question in NJCONFIG 'G' option as 'NO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 you want detect Shift-JIS automatically (Yes/No)?'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has the ability to coding European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internally, but it can not code the character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. On the other hand, Shift-JIS can hav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but it is unable to code Europea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n some, you los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 Improve: Now &lt;Search&gt; and &lt;SearchReplace&gt;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4 Add: Screen Saver. The interval(in Min.) can be configured in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option. The screen saver can be activated by pla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op right corner of the screen (wait 2 second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ace mouse cursor on bottom left or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 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Klemm in Ger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Command &lt;OpenFile&gt;[^F8], it is same as &lt;EditFile&gt;+F1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on bottom line will invoke this fun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2 Add: Support for half size Kana in shift-JIS,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BM's Japanese DOS/V. To Read ShiftJIS file with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JSTAR -j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Add: NJ24.EXE for modifying 24x24 JIS font: JIS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Version 2.1j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3 Add command: &lt;ExInput&gt;[@F2] for selection of all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ushu   - Input Japanese by entering it's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4corner - Input Japanese by entering it's four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Nelson# - Input Japanese by entering it's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trokes - Input Japanese by entering it's total stro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UniCode - Input Japanese by entering it's Unicode (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tility NJJDIC.EXE for user to create external inpu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. see NJJDIC.DOC for detai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3/93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A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current char is Japanese (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f current char is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KanjiInfo&gt;[@Z] - Display the cursor character in bi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, such as EUC, UniCode, Radical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, mean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character by using radical chart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rokes number. Press Enter to select, F1 to get Kanj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&lt;EDicLookup&gt;[@E] - lookup Japanese or English Word in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dictionary. A pop up screen will display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use Up/Down to move, press enter to select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Japanese character, a)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Japanese words which match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Japanes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mar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contains this word will be displayed. b)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marked, only those containing marked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Romaji input mode, type 'words'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s' in the Japa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new input method 'English to Japanese' &lt;English&gt;[@F7]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word, then press the space bar will force NJSTA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in the EDICT Japanes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in Romaji mode, if there are some kanji character 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, user can press F1 to get English meanings.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single character in KANJIDIC, and words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Japanese Version now in one EXE file,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version and Japanese using &lt;EnglishMenu&gt;[^M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help Menu. The switching includes: Menu Text,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of configuration made inside NJSta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file NJSTAR.NJJ, for example, Input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or program stops, NJSTA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o file extension is specified when open a new file,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'.JIS' a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command &lt;NJConfig&gt;[^C] in the Tools menu, so now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xist NJSTAR to change something lik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f the video mode does not effective until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Input Method can be configured through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the changes to NJSTAR internal status including macr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o NJSTAR.NJJ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 Add Clock display at bottom right corner when JASCII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 Add &lt;Symbols&gt;[@F8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Add a thin 24x24 font (JIST.24), NJSTAR can print on 24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with both 24x24 font, by using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IN    - force NJSTAR to print in thin 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LD    - force NJSTAR to print in Bold 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3 NJSTAR V3.0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Add fou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naKanjiInput&gt;[@F]     - Similar to SKK and J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vert2Kanji&gt;[@F1]     - Convert Marked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doConvert&gt;[#F8]/[INS] - Undo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lossary&gt;[^G]           - manage the user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ana-Kanji input, NJSTAR displays [Kana] at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nter hiragana, use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enter Katakana, use all upper case, or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Katakana mode [KANA], then use lower case.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ack to [Kana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enter kanji, start first romaji in uppercase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in lower case, the Kana entered will be high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gh lighted kana can convert to kanji, the kanj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ttom line for selection. Example: 'Kanj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ter kanji part of the verb, user upper ca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onjug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marked kana does not have a kanji conversion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new entries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lossary entries can managed using &lt;Glossar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11/93 Add &lt;Options&gt;[^F2] for toggle the 'Delay Convers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[Kana] input, when Delay Conversion is set ON, NJST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Kanji until the SpaceBar is pressed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selection list is automatically selected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e displayed on the Bottom lin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Now user can specify the start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4 Add XMS (entended memory) support, Minimum free RA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, displayed or  printed.  LICENSED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Japanese version of NJSDK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inese Version of NJSTAR is available using GB (Chines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de) with PinYin/ZhuYin input and other 20 metho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 the same except input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wish to thank Dr. Yo Tomita for his excellent work o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, and NJSTAR Japanese user manual. The implement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nput is mostly suggested by Dr. To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Prof. Jim Breen  at  Monash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s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JSTAR dictionaries KANJIDIC.DIC, RADICALS.DIC and NJINPUT[NUSB]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from KANJIDIC, which is maintained by Prof. Jim B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ctionaries index file E2JDIC.DIC and J2EDIC.DIC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, which is in Public Domain but the new version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f.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ctionary and KANJI.DIC used by NJSTAR is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copyright notice and this permissi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y thanks also extends to those who have proudly beca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JSTAR, and those who have supported and promp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