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Me file for Bing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feel you have done a great programming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ve chosen Bingo over most of its competi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eatured and configurable and offer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ng system for access to infrequently used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closed is my registration for Bingo.  This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work.  I must especially complime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which is the best I have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eat editor!  Exactly what I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e current version if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ep up the good work, Bingo surely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round and deserves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 is an excellent text 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ldn't live without Bingo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things people have said about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Now that you have this copy in your han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hat all the excitement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list various pertinent information about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features of Bingo, and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major bugs fix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some notes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quick guide to ge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ac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registering Bingo through the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on disk/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&gt; This file.  chock full of *extremely*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ff -- read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DOC    --&gt; documentation for Bingo; ready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 ascii line printer,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-&gt; registration form, ready to be printed o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--&gt; License aggreement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 --&gt; Price schedule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--&gt; This file lists new feature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bugs which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&gt; Distribution terms and informa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-&gt; Distribution terms and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s and User'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-&gt; description of Bingo v3.10, suitab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--&gt; Bingo Editor 3.1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FG.EXE   --&gt; Bingo Editor 3.10 Key Definition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s your definitions fro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go's 'compile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FO.EXE  --&gt; Bingo Editor 3.10 Key Information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s plain text definitions from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KEY.COM   --&gt; Executable to determine Hexa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for Keycfg o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CFG    --&gt; sample keyboard definition file (the one I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FG.SET   --&gt; compiled key configuration from BINGO.CF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go looks fo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INI    --&gt; initialization file for Bing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HLP    --&gt; help file for the supplied sam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file (the one I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 number of additional *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KEY.CFG    --&gt; sample Wordstar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KEY.CFG    --&gt; sample WordPerfect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.CFG    --&gt; sample Emacs-Lik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umber of *.CHS sample Ch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ingo through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speed execution, with particularly fast search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an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 memory for file storage; up to 240 Megabytes of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; XMS, EMS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 C-like interpreted language giving you access to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 in a true programmable language with looping,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, functions, variab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level UNDO, allowing 'rollback' of chan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or on-demand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 define your own keyboar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erb macro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te menu system supporting most Bing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s, multiple windows: view different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, or different fil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olor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mable, integrated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of VGA, EGA, &amp; MCGA extended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rge suite of utility functions: entab; detab; shift;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DOS commands, including command-line compilers with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k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replace, within and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placemarks to mark positions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block operation support, include point, line a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two different sets of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 independent pas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wrap, paragraph formatting, and autoindent suppor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ocess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 indentation Modes supports programming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-defined delimiter and indentatio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ory list p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th command line and box input parad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&amp; blocks through the serial port, parallel port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or withou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printing left margin, top margin, and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processing of errors generated by most developmental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ny keystroke, Bingo function, or Chess function "glob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 file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 files allow file extension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lease of version 3.10.  User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Bingo are entitled to upgrad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Registration     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1 or before    any               v3.10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0 (x)          Lifetime          v3.10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(x)          One-tim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1 (x)          Lifetime          v3.10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1 (x)          Lifetime          v3.10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Lifetime          v3.10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One-time          v3.10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10, there is a two-ti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can register for the current version, one ti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.  This is called Single Version registe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 entitles you to us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and to support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opt for the Lifetime registration, for $75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subsequent revisions for a $5 fee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the produc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registered prior to version 2.10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Lifetim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copy of Bingo, you will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on the opening screen, so you can show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honest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any time about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lain discussions concerning Bingo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  Without users, any product, now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s so much raw data sitting on a disk somewher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0) 379-9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70541,3614.  This is the most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s I check my emai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cschanck@access.dige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directly from me at the above addres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th your MC, Visa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 or by mail to PsL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exas 77235-5705.  Bingo's order # is 10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number when ordering if possibl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for* *ordering* *only*. 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volume discounts, site licensing,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atest version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repeat, PLEASE DO NOT contact PsL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place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ingo online via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s Software Registration Service.  To access this servic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.  Bingo's registration ID # is 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 to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Bingo is very easy. 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irectory, such as c:\bingo.  Place this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= statement in your CONFIG.SYS file (this chan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you reboot)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&lt;filenam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ingo editing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Bingo, there are a couple of keys which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In particular, the Escape key will br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kinda important!) and the F1 key will pop up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will list most basic commands, but navig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 might expect, with the arrow keys and PgUp &amp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0 of Bingo is most capable, sophistic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ever shipped.  It comes with more documenta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, and more auxilary tools 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3.10 comes with 4 keyboard defini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acs-, Wordstar-, and Wordperfect-like file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go definition.  The help file for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kewise been p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ure ways to aquire the latest version of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y calling the Computer Connections BBS in 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ine, very large board which is exc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It will always have the latest release, and E-Mai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ere will get responded to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to look for it on Compuserve, us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X.ZIP or BExxxx.zip in the IBMAP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