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 (note: unzip, not gun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