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 dis86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return this form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-________     Email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dis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/ Service: Name   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            (____)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: network           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address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to file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/docs         @ $ 5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and product support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with dis86 and all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e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w/ diskette             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es a license for one user, diskette w/ dis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Registration only                     @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skette or 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only               @ 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diskette with latest dis86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files. 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dis86 Update w/ diskette and docs           @ $ 1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abov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Non-North American shipping             @ $  5.00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US Dollars please -- Canadian custom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postal money orders in dollar denomin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a diskette:          ____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1.2M  5.25" &lt;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720K  3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 1.44M 3.5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For non-North American orders please include $5.00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dditional shipping and handling charges ONLY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and/or manual is being or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attach any other comments or instruction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 you'd like to see, or don't send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the next major re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dis86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aterials/Shipping/Handling charge for send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vision.  Registered users of dis86 who have obta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vision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 to pay an upgrade fee for the use of that revi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