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 XASM package contains cross assemblers  for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icroprocessors, as well as a number of utility progra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0       - 6800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1       - 6801/6802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2       - 6502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5       - 6805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8       - 68HC08 Ass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9       - 6809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11       - 68HC11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16       - 68HC1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51       - 8051/8052 Assembler (also 803x, 873x, 875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85       - 8085 Assembler (also 8080, Z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86       - 808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96       - 809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f        - Cross refere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ource     - Porting source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2xasm    - Convert "Intel" style source to XASM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sm2int    - Convert XASM style source in "Intel"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"package" (software and  documentation)  is 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please help me continue to support and 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"as is" basis,  with  no 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A optional listing file (.LST)  may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the code produced by the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 names,  there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you to have multiple symbol  names  which  di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n case. If this options is not used,  the 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gnore such case differences,  and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 are the same. NOTE: When using this  options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enter any register names in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If no 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By default, only lines containing 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By default the code 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=&lt;value&gt; - [O]ptimization (ASM00,01,02,05,08,09,11,16 and 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et a limit  to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timization passes  which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while attempting to minimize code size and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 referenced  symbols.  If  a  symbol  can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d within  this  many  passes,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pecify between 0 and 127  optimization  p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, with  0  being  a  special  case  in  whic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ation  is  performed.  Without  optimization,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ecified memory references  and  offsets 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argest form, and forward references in EQU, ORG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B statements will not work. The code generate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ptimal, but assembly time is reduced.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when initialy testing and debugging 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number of optimization passes allowed is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s specifies the number of lines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inted on each page. The default number of  lines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is 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s control the number of  column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e printing of  page  titles  and  the  symbol 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it is displayed through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allowing it to be redirected to a 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'&gt;' redirection  operator  (EG:  ASMxx 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The progress messages ('First pass...'  etc)  ar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and will therefore 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label&gt;  &lt;instruction&gt;  &lt;operands&gt;  &lt;comment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and is separated from 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and is 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character  is  column  on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 be  a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either a simple 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lower eight bits are used.  Expressions 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Precedence can be forced with 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   - 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hh    - 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bb    - 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oo    - 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c'    - 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- 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-  Value of current program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(most 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'debug' mode  in 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the operand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For instructions requiring 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the lower eight bits of 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#' character is  NOT 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because the immediate addressing context is inheren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Direct/Extended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ssemblers supporting direct addressing (ASM00, 01,  0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, 08, 09 and 11), the operand is determined to be a DIRECT (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) address if it is preceeded by a left angle bracket  ('&lt;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SM00, 01, 02, 05 and 11 this will refrence a valu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ero" page of  memory  ($0000-$00FF).  For  ASM09,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a value in the memory page indicated  by  the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(DP)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erand is determined to be an ABSOLUTE or  EXTENDED  (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) address if it is preceeded by a right angle bracket ('&gt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ddressing mode is explicitly specified, the  ass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DIRECT addressing if (ASM00, 01, 02, 05, 08,  11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less than $0100) or  (ASM09:  The  high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matches the last SETDP)  otherwise  ABSOLUTE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Indirect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('[]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M02, indexed indirect addressing off  of  'X'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using square braces around the  entire  operand  (E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10,X]'). Indirect indexed addressing off of 'Y'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nclosing the offset value in square braces (Eg: '[10],Y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ASM11 Bit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M11, for the BCLR, BSET, BRCLR and BRSET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mask is separated from the address by a '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    BCLR    MEMLOC;$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ET    1,X;$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CLR   MEMLOC;$01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SET   2,Y;$02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The title is displayed at the top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Lines containing this directive will 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NOLIST and LIST may be 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Directives for ASM00, 01, 02, 05, 08, 09, 11 and 16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(pseudo instructions)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SM00, ASM01, ASM02, ASM05, ASM08, ASM09,  ASM11  and  ASM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is similar to FDB, except that the  hig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bytes of the coded values are ex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reserves a number of bytes of memory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the  operand  expression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torage is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string into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The string may be delimited by any charact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str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FCC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high bit is set on the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FCC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Directives for ASM09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 is supported by ASM09 on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P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sets ASM09's default direct page regist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ight bit value of &lt;expression&gt;. Whenever  a  referenc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a  memory  location  by  address,  without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, the assembler will  use  extended  addre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high byte of the memory address match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SM09's default direct page register. If this occurs,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ddressing will be used instead. It is the 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mer to insure that the 6809 direct page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 the  proper  high  address  value  during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subsequent to a 'SETDP' directive. If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pression&gt; is greater than 255, or less than 0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page register will  be  disabled,  and  all  un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references  will  use  extended  addressing.   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n assembly, the default direct page  regis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to -1, and is therefore  disabled.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byte of an address label can be referenced  as  an  8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 using the '=' prefix, and anding with 255. (eg:  SET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&amp;=LAB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Directives for ASM51, 85, 86 and 96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(pseudo instructions)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SM51, ASM85, ASM86 and ASM96 on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is similar to DW, except that  the  hig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bytes of the coded values are ex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reserves a number of bytes of memory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the  operand  expression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torage is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string into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The string may be delimited by any charact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str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H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STR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high bit is set on the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Z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STR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Errors which are encountered 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are displayed at the top of 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and will cause an  'Undefined 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a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Additional notes on ASM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assembly language was the most difficult to  adap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syntax used throughout the XASM package. To acco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a few extensions and changes were m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 to  '*',  ASM86  recognizes  ';'  as  a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 RETF instruction is unique in that its  oper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and thus you  must  use  ';'  to  indicate  any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TF without operands. No special comment  delimi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any other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re used only to reference addresses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 to the size  of  the  symbol.  At  least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to an instruction must contain an explicit size (8 o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). The assembler knows the the size of the registers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structions involving registers will  automatical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ize. For instructions which do not  reference  regi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one of the arguments to be recognized as an 8 o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by using the '&lt;' or '&gt;' character as a 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DATA     Moves 8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     Moves 16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12    ERROR: "Size not know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DATA,#12   Moves 8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&lt;12   Equivalent to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gt;DATA,#12   Moves 16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&gt;12   Equivalent to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DATA,#&gt;12  ERROR: "Incompatible siz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&gt;' and '&lt;' prefix's also have special meaning in  J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       NEAR 16 bit RELATIV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&lt;label      NEAR 8 bit RELATIV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&gt;LABEL      NEAR INDIRECT jump through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X          NEAR Jump to address in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BX]        NEAR INDIRECT Jump through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LABEL   FAR DIRECT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&gt;LABEL  FAR INDIRECT jump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[BX]    FAR INDIRECT jump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 the last two examples, the SEG valu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GMENT:OFFSET is taken from the operan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s  to  indirect  accesses  are  specified  by  plac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value immediatly before the opening '['. When both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INDEX register are involved, use '+' to indicate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]     Indirect through BX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I]     Indirect through SI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10[DI]   Indirect to DI with 10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P+SI]  Indirect through BP+SI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5[BP+SI] Indirect thought BP+SI, 5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10]  This MASM syntax NOT supported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EAT and LOCK prefix's are implemented  as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preceed the target instruction on a separa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and the processed assembler 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All files specified 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providing a conveinent way 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(lines not beginning with '*'),  an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are simply replaced by 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This prevents 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it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'\' has special  meaning 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which may be pla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name&gt; to have the  text 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or commas. If the macro being defined  already 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All subsequent lines up to a ENDMAC 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These lines are 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only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usually 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It can also translate from MOTOROLA to INTEL forma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'value' is used, it may be  specified  in 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and 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of the ROM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b=' option specifies the base  (starting)  addres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(default is addres in first rec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option specifies the value which is to be assum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HEXFMT will write the data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(MOTOROLA or 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s tells HEXFMT not to write an output  fil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simply want to know the  checksum  of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r=' option may be used to tell HEXFMT how  many 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regardless of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'-b' option causes HEXFMT to write the file in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When this is done, the output file will be an  exact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' option may be used to cause HEXFMT to calculate  a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which consists of the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(8 bit 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This 16 bit value is then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alculate the checksum of 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beginning at the second location, and proceeding to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storing this value at location 0000 in 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each checksum will be calculated and stored  (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(but not store) the checksu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ROSS REFERE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s a utility program which will generate  a  cross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an assembly source program. The output  listing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line for each symbol defined in  the  source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re it is defined, and the line numbers of all  referenc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listing is written to standard output where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to a file o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Using C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CREF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nput_file [d=symbol... p=char -q w=value] &gt;output_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F normally does not report references to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in the source file. This prevents CREF from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o processor registers in the output  listing.  The  'd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fine additional symbols (such as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) which will then be reported. Multiple 'd=' option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define several addition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Q' option causes  CREF  to  be  quiet,  and  not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p=' option specifies a prefix character  which 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ymbols. Any symbol which  begins  with  thi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in the cross referenc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allows you to specify the width of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r device). The default value assumed if this option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 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RTING SOURCE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OURCE utility is used to generate a 'porting'  sourc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want to give someone the  ability  to  asse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without giving them the actual source code. This 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case  when  someone  is  "porting"  your  program  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with  the  same  CPU  but  a  different  operating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OURCE makes a source file which is purposely difficult to 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ccomplishes  this  by  removing  all  comments,  convert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ances of blanks or tabs not contained within quotes to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nd by changing all label names to meaningless  string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n output file which is only slightly better than a dis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, but will assemble with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Using P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SOURCE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ource input_file [-q -t k=symbol* K=file*] &gt;output_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q' option causes PSOURCE to be quiet, and not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t'  option  causes  PSOURCE  to  use  TAB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fields in the output files (instead of spac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k=' option allows you to specify label names which a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'kept', and not changed to meanless strings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labels and equates which must  be  changed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porting you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50 'k=' operands may be specified, allowing you  to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abel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K=' option allows you to specify  a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symbols which are to be 'kept'.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'k=' option for each lin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PSOURCE removes any comments  (lines  beginn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) from the output file. If you use ';' to begin a commen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OURCE will convert it  to  '*'  (for  XASM  compatibility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URCE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ssemblers in the XASM package follow a generic syntax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milar to the  syntax  of  "Motorola"  style  assemblers.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 is  encountered  when  transferring  code  to  and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of this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XASM code with  assemblers  which  support  an  "Int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yntax can be a problem  however,  because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differences in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package  includes  two  small  utility  program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most of the work necessary to convert "Intel"  style 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d from  the  "Motorola"  style  used  by  the  XASM  assemb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2XASM reads an "Intel" style source program, and  converts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SM style, while XASM2INT reads XASM style source, and  convert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Intel"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Using INT2X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INT2XASM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2XASM input_file output_file &lt;optio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 "Intel"  style  input_file  are 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utput file with several conversions to XASM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options  may  be  used  to  inhibit  the 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- Inhibit conversion of comment lines  beginning  with  ';'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- Inhibit removal of trailing ':' from statement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- Inhibit conversion of  any  Binary,  Octal,  Decimal  or 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of the form "nB, (nO or nQ),  nD  and  nH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XASM equivalents "%n, @n, n and $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conversion of 8051 indirect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expression" to the XASM equivalent "[expression]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Using XASM2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XASM2INT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SM2INT input_file output_file &lt;optio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XASM style input_file are read and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 with several conversions to "Intel" sty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may be used to modify the conver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 H= O= - These options tell XASM2INT what characters to  us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's for Binary, Hex and  Octal  constants.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B, H=H, O=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- Defines a  character  to  be  appended  to  statement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= - Specifies the character which  is  recognized  as  a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default is ';'). Any lines beginning with '*'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is character. Also, this character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non-space character which occurs after the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(C=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 - Defines a column number after which text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(default is  32).  Any  non-space  characters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column will  be  preceeded  by  the  (K=)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 - Defines the size of TAB stops in the input file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. This information is used to determine the column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 the  conversion  of  8051 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expression]" to "@express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PPE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bject fil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both of 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The exact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1 Motorola he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2 Intel he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ASCII cod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Additional notes on ASM86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ROSS REFERENCE UTILITY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Using CREF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RTING SOURCE GENERATOR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Using PSOURCE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URCE CONVERTERS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Using INT2XASM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XASM2INT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PPENDICES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Object file formats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SCII code chart                                               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