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FntLib Version 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4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is a CLIPPER LIBRARY with Screen Fo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.Lib  - Clipper 5.x library with functions to install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fonts. The library also contain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(built-in)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S87.Lib  - Clipper Summer '87 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xo.Lib  - ExoSpace compatible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all Clipp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dit.EXE - Utility program to create / mod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.COM - Utility program to install (and keep) a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utility is only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RFV, *.RFE - Very many ready-to-use screen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.NG   - Norton Guide with all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Demo.PRG - Clipper 5.x demo program to illu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in RFntLib are very fast because they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RFntLib, a PC with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RFntLi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use more re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reate a house style in your applica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redefine all characters in the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even your own symbol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FntLib.RE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.REG for Dutch users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SCREEN FONT BASIC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supports two different types of screen fo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x 14 fonts for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x 16 fonts for 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x 16 means : 8 dots horizontally; 16 dot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font files can be recognised by the .RF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font files have the .RFV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every PC uses a ROM screen font. By using RF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is font by a 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stom font can be a RFntLib INTERNAL font or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from an EXTERNAL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 a screen font consists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GA font each character is 14 byte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yte represents a row (scanline) of 8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fonts (and also of the font fil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: 256 x 14 = 35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: 256 x 16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RFntEdit - SCREEN FONT EDITO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dit is a sophisticated screen font edito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to create your own fonts or modif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-to-u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FntEdit there are 3 scre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font file to edit; delete font files; copy fo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EGA fonts to VGA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character to edit; Save the (modified) fo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map to printer or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ap is an ASCII dump of all the characters in a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selected character using many supplied to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; Scroll; Copy from ROM Font; Copy from Character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RFntEdit is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editing a EGA (3584-bytes) font on a PC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de, the lowest 2 scanlines of the character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contain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this you may switch to EGA-mode before running RF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copy characters from one font to ano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Clipboard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3&gt; in the Character Editing Screen to cop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current font and open the targ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target character and press &lt;F4&gt; to pas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un-registered version of RFntEdi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a modified font .... (sor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URE THAT RFNTKEEP IS NOT LOADED WHILE USING RF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NTKEEP OVERRULES THE FONTS SET BY RFNTED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FntKeep - UTILITY TO LOAD A SCREEN FONT UNDER DO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 is an utility (for registered users) to load a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under DOS. It's a small TSR program that only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nt files included with RFntLib (EGA and VGA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. RFntKeep tries to keep the loaded font active,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loads a font or switche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 RFntKeep [&lt;Font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&lt;FontFileSpec&gt; is : [d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mit the font file name the DEFAULT ROM FO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 will be loaded in memor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ready loaded, RFntKeep will change the current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&lt;Font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possible to unload a loaded copy of RFntKee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RFNTKEEP IS NOT LOADED WHILE USING RFNT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DEMO. RFNTKEEP OVERRULES THE FONTS SET BY RFNTEDIT AND RFNTDEM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FntLib - CLIPPER LIBRARY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.Lib contains a number of functions to use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applications. You can even switch fonts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possibilities is to make user-selectable fonts (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his own favourite fon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uses two types of screen fo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L, built-in, fonts (EGA &amp;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, custom,   fonts from disk (EGA &amp;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ER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IsEGAFl () - Determine if an E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IsVGAFl () - Determine if an V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DefFnt  () - Install default ROM font (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Name () - Retrieve the name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Nr   () - Retrieve the number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 FO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EGAName () - Retrieve the name of an INTERNAL (built-in) E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EGAFnt  () - Install one of the INTERNAL (built-in) E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VGAName () - Retrieve the name of an INTERNAL (built-in) V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VGAFnt  () - Install one of the INTERNAL (built-in)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MaxFnt  () - Determine number of INTERNAL (built-in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RNAL FO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File () - Install an external EGA or VGA font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Str  () - Install an external EGA or VGA fon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ailed description of the func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 (RFntLib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 Dutch.REG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g. R.P.B. van G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nnenwiertzstraat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615 HG  EINDHOV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NETHERL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Fnt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FntKeep -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install (and keep) a font for use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tility is NOT included in the UN-Registered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possibility to SAVE modified fonts using the RF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This option is disabled in the UN-Registered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nt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Fnt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F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FNT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F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Fnt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