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tic Adapt Fuzz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world is not black and white.  The day in and day 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is all but EXACT.  However, the classical log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control systems are based on exact reasoning.  Fuzzy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known as imprecise reasoning, allows us solving problems with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ies as we handle daily routines.  Fuzzy logic is a for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 using mathematical framework to deal concepts such as few,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, and many.  Fuzzy logic can help us make decisions when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facts or the knowledge is imprecise or far from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experts can handle situations beyond their knowle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cefully degraded accuracy, but the traditional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breakdown when the environment is out of their design 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environments are difficult to model mathematically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ith uncertainties or non-linearties.  When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control logic to these environments, it require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s or interventions.  On the other hand fuzz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ased on strict mathematical model.  Not only it i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er to build a control system but it also degrade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Genetic Algorithm in Fuzz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are drawbacks in fuzzy logic control systems.  Th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rules must be determined properly for the system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  This introduces a problem for some fuzzy systems an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.  The problem is that the rules and sets must be coded up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tuned at site.  Another problem is that because of its impre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ifficult for users to come up with an optimal solution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, users are spending more time in tuning up fuzzy sets and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fuzzy logic mimics the human's imprecise reasoning,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mimics the evolution of the nature.  Applying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zzy control eliminates problems associated with fuzzy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tic algorithm uses randomization techniques to reach local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exhausting searches through the solution state spac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ation, genetic algorithm is also capable of escaping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um and hopping into a new and bet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enetic Adapt Fuzzy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tic-Adapt Fuzzy control system (GAF) combine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from fuzzy logic and genetic algorithm.  GAF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fuzzy control system by simply defining the inputs,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data set, and initial rule sets.  GAF uses genetic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 proper rules and fuzzy sets from the initial rules.  By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, deleting rules and fuzzy membership sets, the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apts and optimizes the fuzzy control system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s fuzzy rules, GAF also provides user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 and debug their applications.  GAF  replace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control algorithm with simple fuzzy ru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 like text files.  It builds run time data directly from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eliminate intermediate compilation and achieve quick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 R.P. Huang Jan 16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