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ZZY LOGIC INVERTED PENDULUM CONTROL (FLIP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C DEMO is a simulation of the behavior of an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ulum standing over a moving c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FLIPC DEMO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between two iterations (milliseco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ight of the rod (Kg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the rod (me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ta (b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Dtheta (b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Motor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5 Membership Functions each inpu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might be 5^2 = 25. I used the following 13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M   NS   ZE   PS 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 |    |    | PM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NS |    | PS | PS | ZE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ZE | PM | PS | ZE | NS | N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PS |    | ZE | NS | NS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|    |    | NM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alue of the force applied to the motor is co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ight be the possibility that the FLIPC demo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: it is due to the values of the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alue of the weight of the rod is HIGH and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ight is LOW there might b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isn't able to move the c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alue of the weight of the rod is LOW and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ight is HIGH there might b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moves so rapidly the rod that it fall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C DEMO is designed for Intel processor or FP3000 (Om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if you have the FB30-AT Omron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C DEMO saves the input values in a ".sin" file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both in another simulation of the FLIPC Demo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zzy Inference Software FS10-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FLIPC DEMO simulation with the Omron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define the ".bin" file (object code gene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Inference Software FS10-AT) with the sam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FLIPC DEMO and the values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bit (0-40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PC DEMO creates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file.sin is used if you want to redo the simu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C DEMO or with the Fuzzy Inference Software FS-10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.txt is updated with the values of the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used by the .exe file STAT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.beg is used for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C DEMO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ant to you the right to use and to reprodu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ll or part of the FLIPC DEMO ("Softwa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not distributed for prof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notices are maintained o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owned by Michelangelo Sebasti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move the copyright notice from any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any copy of the written materials, if 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WARRANTY.  ANY USE OF THE SOFTWARE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FTWARE IS PROVIDED FOR USE ONLY WITH PC-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 IS PROVIDED FOR USE "AS IS"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ANY KIND.  TO THE MAXIMUM EXTENT PERMITTED BY L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DISCLAIM ALL WARRANTIES OF ANY KIND, EITHER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IMPLIED, INCLUDING, WITHOUT LIMITATION,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concerning the FLIPC Demo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contact me for any reason, please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bast@cs.unitn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30-AT (Fuzzy Inference Board) and FS-10AT (Fuzzy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 are trademarks of the Omr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