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KEY.EXE Program Documentation  (c) 1994-1995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is a REGISTRATION KEY Utility Program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KEY file.  This program is only useful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20 Charac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will prompt for this information and create a *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the registered features of the softwa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You must be careful when enter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any incorrect input will invalidate the *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will prompt you before overwriting a *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a backup to the electronic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