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: UPLOAD - WWIV GATE 1.09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: 1-3469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GT109A.ZIP  125K/273K  WWIV GATE package -- gat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TINF2.ZIP             WWIV GATE INFO upload/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y:  wsmr-simtel20.army.mil  PD1:&lt;MSDOS.WW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WWGT103A.ZIP    WWGTINF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   Andy Dalrymple   (INTERnet)  5-8118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5 @8118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5@8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01-486-6397 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    Kevin Carpenter  (INTERnet)  1-3469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3469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314-739-0571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Trading Post     (INTERnet)  1-8315@wwiv.tfsquad.m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IDOnet )  #1 @8315 OF 1:1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WIVnet )  1@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odem # )  803-731-0690  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address:  Kevin Carpenter - WWIV GATE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Grand Circ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Ann, MO  6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(DOS 3.0+, 384KB RAM, 100K+ DISK, WWIV 4.21a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32+, fossil driver, front-end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QMail, Squish or GEcho mail to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private us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yment required from corporat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ar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cumentation included:  YES  (1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 to toss FIDOnet *.MSG format echo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er NETsex equivilant, no longer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