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utility I think you all have a us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lines from one ascii text file to another.  If you type "MV_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 limit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enter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_line source destin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in file "source" that begin with "key"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"dest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source" MUST already exist. (If not you will get an error an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ill ab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destination" MAY exist. (If not, it will be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Lines CANNOT be longer than 127 bytes. [Sor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"key" CANNOT contain spaces [Sorry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 file named "MV_LINE.$$$" will be created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you may have with that name, [unlike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comparision of "key" to lines withing "source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se sensitive. (lower case matches upper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please leave them for me on the POLAR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Ne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by Jim Holloway Diamond Bar I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 861-15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PCBOARD SYSOPS will find this program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oving file descriptions from your RECENT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per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file in the UPLOAD dir called ex:   QMDM113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Size     Dat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DM113.arc    152320   12-25-85   Qmodem ver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move this line of TEXT from DIR10 to DIR2(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mmunication Listing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_LINE DIR10 DIR2 QMDM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all lines of TEXT that start with QMDM113 from DIR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. It will be DELETED from DIR10 and will be moved into D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horter names and it will MATCH all lin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combinat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and it cuts down the the time for keeping the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o practically N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I M P O R T A N T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file in the sub dir that contains your DIR listings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is program from this sub dir( C or D:\PCB\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