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OOREXE.DOC                                          THE CELLAR DOOR MODS 9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or Compiled RBBS-PC (overlayed) and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XT Non-Overlay Compiled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need the Overlay Version, then you must get CDXVxxxx.ZI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OOREXE DOC   -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 DOC   -  Request for Permission to Distribute modified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  DOC   -  Permission to Distribute modified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DOC   -  Thankyou note for the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  EXE   -  CDor Compiled Version of RBBS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-PC  EXE   -  CDor Compiled Version of RBBS-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files you will need are in the current version of CDORxxx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INCOMPLETE without the CDORxxxx.ZIP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ity Checking is inherent to the precompiled CDor Mods. 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string is encrypted in the code.  If your copy of the RBBS/CDor RBBS-P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perly display the VERSION ID (17.4 CDor94.03, for example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s are you do not have an authentic copy of the precompiled mo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VERSION ID is displayed when RBBS first starts, but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VERSION ID by placing the SmartText {ZV in a fil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t for verification.  The VERSION ID string WILL NOT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 RBBS/CDor RBBS-PC.EXE file using any HEX editor.  Please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me across a problem with this security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by using the CONFIG.EXE and RBBS-PC.EXE in this arch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voided your help or support for RBBS from the original RBBS-PC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words, if you have problems, you will have to direct you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or other persons running the CDor mods, and not to Doug Azzarito,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sens, Jon Martin, or anyone else.  These people will only try to hel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unning "stock" RBBS.  It is very difficult to try to help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BBS when they are running a modified copy which may be ca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hich otherwise would not exist in "stock" RBBS.  This is wh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nderstand their position on this ma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a copy of the ORIGINAL RBBS executables and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nd troubleshooting of your setup if you should run int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istinguish the difference between "stock" RBBS and the CDor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RBBS, by noting the "CDor" in CONFIG's top menu bar and in RBB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string on MENU0 or when logging on.  Also, the CDor version of RBB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500K if size, where the "stock" RBBS-PC.EXE is less than 40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BBS-PC.EXE has special features which allow for internal overlay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wap to disk/ems/xms for SHELL operations.  DO NOT use SHROOM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RBBS!  Read the CDOOR.DOC file on how to disable/enable swapp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you for abiding by these conditions and thankyou to Doug Azzarit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a compiled version of these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Dri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ar Door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5) 784-3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1:318/1 8:903/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