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NTFIX by N. Jud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I discovered a minor problem with DOS4.01/Word5.0/laser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dd reason DOS decides to post a TIMEOUT error ever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when the printer is busy - nothing actually wrong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o complain and require a keystroke.  So I wrote this itsy-bits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 (TSR) to keep timeouts from occurring unless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rror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