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C.COM is a TSR which replaces the Print Screen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invoked by Shift-PrtSc. Consequently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. PRISC.COM was inspired by PRNBYLIN.COM, PC Magazin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1988, but is quite different. In addition to dump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nes of screen to printer, it can dump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ction with Shift-PrtSc. The top row become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highlight using down/up arrow keys and select a 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text starts. Mark it with the ENTER key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highlight to select the line on which desired tex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highlighted text dumped to the printer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. If you want it dumped to disk, depress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ter case the text will be dumped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ilename PRI-iiii.DMP, where iiii is increme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PRISC is invoked. Thus, the ensuing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-0000.DMP, PRI-0001.DMP etc. (up to PRI-FFFF.DMP).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set your PC, filenames will start with PRI-0000.DM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will be generated in case of write-to-fi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your mind before dumping to either printer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ESC to abort action. The highlight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RISC.COM useful, you should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any resident program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ike MARK.COM or INSTALL.COM, so that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removed later with such programs as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 REMO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you will receive a diskette with many eq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If you would like to get the assembl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or a minor custom change, send instea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25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