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RING ver 1.1, August 10 1993 by Kai Ris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ring is a small resident program (TSR) that watches one 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ports for ring signals. When ring signals are detected, log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unt the number of signals and then write the time,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ignals to a file. Logring will not interfere in any 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on the monitor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LOG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LOGRING [options] filename comport#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hould be the name of your logfile. The log tex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file if it already exists, otherwis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Comport# is the number of the com port of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1 for com1, 2 for com2 etc. Up to four po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pace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port is specified, the logfile will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ich line the call came on (the firs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ll be called line 1, the second port line 2,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or change the logfile at any time. Logring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o, or create the file when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/d      display extra info when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 will display the kind of clock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cted as well as the addresses of the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      un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s the program from memory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: Your modem is on com2 and you want the text to be log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'c:\temp\ring.log'. To do this you simply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RING c:\temp\ring.log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: You are monitoring two phone lines with modem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2 and com1 respectively. You want to log the call inf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'd:\calls.lst' and also want to display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when install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RING /d d:\calls.lst 2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 and 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ring works by polling the Ring Indicator flag of the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 port. This means you must have a modem with a working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signal connected to your computer (either an internal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modem connected with a suitable cable). Polling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hould not interfere with any other communication, FAX T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s read directly from the hardware clock and therefore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one. AT class machines (and above) have real time clock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machines usually require add-on cards. I have foun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M58167AN and MSM6242 clock chips, and these are supported.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you have problems or technical info 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of the specified com ports are fetched from the bio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DOS assigns the addresses in consecutive order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s. This might lead to some trouble, but try different port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alues in the bios data area and i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    Added option to remove program from memory. Add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XT clock cards. Several com ports can be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of incoming call now contains secon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to display extra inform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    Initial releas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_disclaimer.h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2, 1993 Kai Risk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T is offered to you "AS IS" without any warranty. This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oroughly tested but no guarantee is given that it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puter. The copyright owner may no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direct or consequential, which may result from th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ly distributable. You may use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 with all your friends (and foes) as long a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its original, unmodified form, which inclu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This program must not be distribute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ideas, suggestions for improvement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terested in the source then feel free to contact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ice postcard would be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     Kai Risku         Email (internet):  Kai.Risku@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ron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5410 Su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