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ENU.EXE     Launch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.EXE     Launch option editor/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Convert Launch data to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    Convert text data to Laun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CHEME.DAT  Scheme (presentation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Laun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_HELP.TXT    Launch syste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List of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Important information not includ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.DOC  Information for corporate and busines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removed after installation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hareware version of Launch on to a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IMPORT.EXE    INSTALL.EXE   M_HELP.TXT   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DESC.SDI      FILE_ID.DIZ   VENDOR.DOC    CORPORA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