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 or business users of Launch are welcome to approach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difications specific to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details of the required modifications (and the reason for ea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more than solution), as well as a contact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ress, plus any other details you think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olesalers and retailers are invited to approach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unregistered shareware versions of Launch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d with their own business information displayed promi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for advertising, you can mak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address easily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information that you want to be displayed on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stricted to a single line of up to 70 characters. The on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"branded" version is negotiable but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Canter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thm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3)  720 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3) 9720 8558  after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onc@bruce.cs.monash.edu.a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