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Time v1.1 - (C)opyright by Roel Sarce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Video ViSion BBS (916)-682-1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UsTim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you belong to a network and wasn't able to received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you missed the "MAIL HOURS"?  You have a schedul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wasn't able to run on the correct time and\or day beca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time and date was set wrong?  Are you expecting a fa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n't able to received it due to computer system time not synchro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remote end?  Does your bbs runs only on certain hour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 question above and you can affor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7.80 long distant per year then the solution to your nightm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Time".  UsTime is an excellent utility for any user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operator who belongs to a network.  UsTime has on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to synchronize your computer time with US Naval Observ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to a singl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Time IS A SHAREWARE  (ALL UPDATES ARE 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 to distribute and evaluate UsTime for 30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30 days of evaluation, you must register your copy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fill in the form "REGISTER.FRM" and sen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el Sarceno of 8274 Olander Way, Sacramento, CA 95828. 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ount of $5.00  contribution will help me develop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of UsTime.  All registered users is obligated to call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 BBS at (916) 682-1655 to download their personal file I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Key will enable you to run USTIME in unattend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  5.00 ....... 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50.00 ....... Network Registration (Unlimited users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y belong to a registered Net\Echomail network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one ID will be issue.  It's up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ministration to safeguard and issue the ID t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pe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Backup your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Copy UsTime.EXE and UsTime.CFG on your hard disk.  The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ion would be a directory that is included in 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time will work on floppy drive and still synchroniz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to a singl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Edit UsTime.CFG (For detailed explanation see UsTime.CF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 Comport (1 to 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 Modem 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 Run UsTime based on the month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  Run UsTime based on the da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6:  Run UsTime based on 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7:  Select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8:  Select (STANDARD / DAYL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For serial ports with non-standard IRQ and Addres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must be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CIRQID = x        (where x is a value form 1 to 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CBASEDID = &amp;xxx   (&amp;3F8 for COM1, &amp;2F8 for COM2,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AND LATEST UP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&gt;&gt; released 07/20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Fixed time zon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&gt;&gt; released 06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This version used 57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all modem capable of A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Commport 1 to 4 with standard IRQ an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non-standard serial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an place modem off hook aft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Limit call based on month, day and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all USA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Option for Standard or Daylight Savi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Support DESQview and Local Are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reat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Maximum online time is less than a min (Long distance sa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erage online time is 25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 PHONE BILLS FOR USA GENERATED FROM THE USED OF U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$54.75/yr - One call everyday during of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$7.80/yr - One call per week during off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$1.80/yr - One call per month during off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PHONE RATES AS OF 6/93 (Anywhere in the USA except Hawa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$0.15 - Off hours and week-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$0.25 - regular Business 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OFTEN SHOULD YOU RUN U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r computer is on 24 hours a day I suggest once a wee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erage computer time is off by 20 to 40 seconds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ce a month for outside USA - The average computer time is of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4 minutes a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I suggest you used the program once a week and bas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 depending on the time differential on USTIME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On a Local Area Network, run UsTime on one server only.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ervers and workstations to grab the time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.  For Lantastic the command is "NET CLOCK \\SERVE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Do not call everyday.  There won't be any differen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time.  You will be also helping others by not ty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 Naval Observatory dat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S THE BEST TIM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nday from 2:05am to Monday 7:50am - Cheaper phone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ylight savings time always start on Sun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S THE WORST TIM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ekdays from 6am to 6pm - Higher long distant phone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hour with 0, 15, 30 and 45 minutes - Everybody will b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t this time and you might get a busy signal.  Set your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 2:37am, 1:03am, 5:16am or 3:41am....you got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IME SHOULD YOU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y day between 11:50pm to 12:10am - This program will re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imes if it fails to connect.  UsTime will get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he first time it run.  Your computer date will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day after 12:00 midnight but not Us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you call once a week avoid Tuesday thru saturday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nth of April and October (Daylight saving 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void 12:00 midnight to 2:00am - Everybody will b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and Daylight Saving time for the month of April and Octo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after 2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warrant that the functions of the software will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 requirements or UsTime operation will be error-fr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nterrupted.  I have endeavored to minimize defects and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Time.  However, You (the user) assume the risk of any dam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ss from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Time is distributed as SHAREWARE.  However if you think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, then fill in the registration form "REGISTER.FRM" &amp; se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o:  ROEL SARCENO of 8274 Olander Way Sacramento, CA.  958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experience any problems or for latest update on UsTim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ideo ViS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GRAPH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916) 682-1655 / 24 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300-1200-2400-9600-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 you for trying UsTime - Roel Sarceno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