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                             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LXT - the LISP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  (LISP  Function  Tree   Generator)   is   powerful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,  maintenance and documentation tool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he ability to analyse the LISP or SCHEME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applications,  no matter how big or complex they are.  L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to explore  new,  unknown  software  and  t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reuse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canning and analyzing the program source code,  LFT bui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epresentation of the function call hierarch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done with the original source code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o mark functions or data types in  the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Several  features  and  options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generated hierarchy tree chart output and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et of useful informations ab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mportant feature is the database generation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of informations without reprocessing the 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can again be read from LFT to produce differen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dd new files to the database. The database format i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A special recall program  called  LFTN  allows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 for  items  in the database.  This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y environment,  for example  from  inside  edito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,  QEDIT or MicroEMACS (DOS and WINDOWS version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software project management  system  with  access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nd  data  types  with just a keystrok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comfortable "hypertext source code browser  and  lo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ut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feature is the calculation of the critic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It is possible to generate formatted ASCII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f the functions and the scanned files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or  other  programs  like  wordprocessors 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package  is  provided  either  as  a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 archive  file LXTnmm.EXE (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.mm) or as a ZIPped archive file LXTnmm.ZIP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.EXE        The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N.EXE       The LISP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T.CM         The BRIEF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TKEYS.CM     The BRIEF macro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TKEYS.CB     The source code for the BRIEF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T_QEDT.DAT   The QEDIT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T_ME.CMD     The MicroEMACS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IDE.BAT     The Borland IDE transfer batch file for 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LISP.FCT    List of builtin GNU-EMA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.DOC        The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   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The SXT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US    The INTERNATIONAL registration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   The GERMAN registration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DOC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The file that you are currently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other than the above listed files,  then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is  is  not  the official sharewar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archive.  All documentation  files  are  ASCII 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intable 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informations about usage, 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installation, trademarks,  warranties, 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details   see   the   appropriate 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 SXT.DOC,    INSTALL.DOC   and   REGISTER.US 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 Copyright  (C)  1988-1994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, D-70806 Kornwestheim, GERMANY.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public domain or free software,  but is being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