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 are a collection of soft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ing a similar functionality for differen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T -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/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T -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structure/class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/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T -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DBASE, CLIPPER, FOXBASE and other XBASE-lik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-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T -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s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LISP and SCHE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ckages consists of the analysis program and a re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avigator") for reuse of the analysis results, which can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re are also macros to integrate these tools int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like BRIEF, QEDIT or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is availabl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real mode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protected mode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NT text mode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text mode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  <w:tab/>
        <w:t>Shareware versions      Additional vers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(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    CFT.EXE, CFTN.EXE       C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T4OS2.EXE, C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T4NT.EXE, C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.EXE, CSTN.EXE       CS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T4OS2.EXE, CS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T4NT.EXE, CSTN4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    DFT.EXE, DFTN.EXE       D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T4OS2.EXE, D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T4NT.EXE, D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    FFT.EXE, FFTN.EXE       F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T4OS2.EXE, F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T4NT.EXE, F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    LFT.EXE, LFTN.EXE       L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T4OS2.EXE, LFTN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T4NT.EXE, LFTN4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lthough the Windows NT and OS/2 versions we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DOS versions, there was no possibility to t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behaviour with the same completeness compar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re is absolutely no guarantee that thes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eliability as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