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8 7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CLint, ID COD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version number when you run CLint). I en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for 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Order for 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urocheque for 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for ...........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as appropriate). Please register my copy to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 more than 35 characters - we'll use your ord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one only - we'll send 5.25"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 my registered vers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)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ach  copy  of  CLint  you  need  must  b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, as each copy is unique. Corporate and institu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should 'phone  0634 361668 (Intl:  44 634 3616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quantity quotations.  Remember, only 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entitled to technical support and upd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