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choosing to register.  Please print this document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, and send with check or money order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foreign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Gre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          Version registered: Danix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        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net, Compuser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- ___________________________      Coprocessor ( Y,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- _________ K    Extended Memory - _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____ 360K   ____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1 computer)...................  ($25)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additional computers at $10 each.  _______ x $1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ditional computers at $1 each...  _______ x $ 1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will receive source code for the Danix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under obligation to not redistribute the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reof, or any modified version of the source or any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rived from the source code without the expressed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