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f-Idle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nt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__________ copies at $5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forget to add sales tax if this is a Washington State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enclosed:  $__________ (Number of copies multiplied by $5, or $48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te license covering 10 or more copies. Site licenses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, government agencies, non-profit organizations,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id by: [  ] Check/Money Order (to UniNova Services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 ]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number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d Expiration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of Card Holder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om did you receive your evaluation cop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cale of 1 to 10, where 10 is the best, how would you 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ensburg, WA 98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is program may be received via US Mail, or via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71221.1737@compuserve.com (Internet) or 71221,1737 (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the UniNova Support BBS will be provid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est of attaining excellence, comments are solicited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 the back of this form if additional space is needed.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