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the operation of the Patch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program.  The current revision of this program is 2.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copyright 1993 through 1989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rant, Somerville, MA  02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t runs on IBM PC compatible computer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entirely in graphics mode.  As such,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s display adapter.  Patchit support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(Hercules, CGA, EGA, VGA) and ha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graphics display adapters including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works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t is a data acquisition program.  It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acquisition card.  Patchit should work with all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lation DT2821 family (except the DT2829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has been thoroughly tested with both the DT28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21 data acquisition cards.  Patchit also work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Labmaster and Labmaster DMA data acquisition card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se boards, see the appendix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As of this time, these are the only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supported by Patc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t runs entirely in graphics (not text) mod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run, a graphics driver for the graphics adap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puter must be available 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tchit executable file is.  These drivers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bgi".  The drivers required for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                       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(Hercules Graphics Adapter)        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(Color Graphics Adapter)            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(Enhanced Graphics Adapter)            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(Video Graphics Adapter)          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VGA                          svga16m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pports several common SVGA cards and the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8514 Graphics Adapter                    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400-Line Graphics Adapter               att40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70 PC Graphics Adapter               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atchit will automatically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graphics driver for the computer.  If the proper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by Patchit (in the same directory as Patchit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will end with an error message. 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nd Patchit's ma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t's main screen is divided into three areas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the top of the screen, it allows the user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it's commands.  The right-most portion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mount of free conventional (real mode)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it's use.  The lower part of the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line displays information about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the amount of data sampled, the curren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data file saved).  The data display area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tween the menu bar and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is available throughout Patchit. 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and a relevant help message will pop up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it.hlp" must be in the same directory as the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has a series of pull down menus.  A menu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can be accessed in a number of ways.  1) A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down by clicking on the desired menu entry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menu can be pulled down by holding down the ALT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etter of the desired menu is typed (the sel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first letter of the word and is shown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from the rest of that word (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only supports two colors, 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has been messed with)).  For example,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, type ALT-F.  3)  A menu can be pulled down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enu bar with the F10 or "/" key.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down, but not be selected.  The selection lett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items can then be typed in order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unctions on the individual menu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without pulling down the menus, by typing a hot-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 are shown to the left of a menu entry, on its menu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F7 key will cause Patchit to read a paramet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menu ba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File:  Selecting this option allows the us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parameters into Patchit.  The parameter se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timulus will be generated and how data will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ored in files called "parameter files"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 files in the current directory, a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sting the available parameter files.  A parameter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rsor selected from this box (with the mouse or key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name of a parameter file may be typed in (do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rm" extension).  To change directories, type the F2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in the upper, directory,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name of the desired directory.  The lis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pdated for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arameter File:  Selecting this option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urrent parameter set to a parameter file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should be typed without the extension "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utomatically append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File:  Selecting this options allows the us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et of data that has been recorded.  When the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opy of the parameters used to record this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long with it.  You must use this option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just recorded.  If you do not, then the dat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chit will be overwritten the next time you acquir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.  The only exception to this is if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to record data directly to your disk (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Options:Record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Selecting this option allows the user to contro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aspects of Patchit's oper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o Disk:  Selecting this toggles the state of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enabled, Patchit will store each recor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o a disk file.  When you begin sampling data,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name of the file into which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Prior to writing each record to this disk file,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at there is sufficient disk space avail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iles:  Selecting this toggles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When this is enabled, you will be prompted f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data to a disk file.  The comment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is useful for recording pertinent facts abo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se option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se options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:  When this is selected the user temporarily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imple commands.  In order to allow this,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wns" a copy of the DOS command interpreter.  Note that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loaded in memory so there will be less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xecute a command.  Type "EXIT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"C:\&gt;") to return to Patc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When this is selected another the user can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:  Selecting this causes information about Patc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information is the current revision lev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information about its author (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Selecting this causes information about the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atchit's use of it to appear.  There ar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by P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:  This is the memory used by all DO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t is limited to a maximum of 640 Kilobytes (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will show you the total amount of conventional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 amount that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  This is memory above the 1 Megabyte bounda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Patchit if an XMS driver (such a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) is loaded.  XMS memory allows Patchit to sto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data without filling up the DOS (conventional) memor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MS is available Patchit will store acquired data in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abled this feature (see below, Config:Other Options: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mory: This is the memory available on the disk. 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disk space and the available amoun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lose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:  Selecting this allows the user to exit Patc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:  Selecting this causes all data display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:  Selecting this causes any data that has bee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to be redisplayed in the data display window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channels that have not been enabled fo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 If you have recorded data directly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, File:Options:Record to Disk) then Patch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Selecting this causes Patchit to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s.  This does not sh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effect and is in need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When this option is selected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windows that will subdivide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Up to four such windows may be used. 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screen will clear and the user can the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se windows.  Lines in the data display area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windows and can be moved about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.  Typing the space bar causes the layout/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to be changed.  When you are satisfied with the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nter key.  Windows are number in ascending order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nd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user decreases the number of windows, then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onfigured to have been displayed in a window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 (greater than the number of window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:  Selecting this causes Patchit to begin acquir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 will be generated on any enabled output channe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quired on any enabled input channels. 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be interrupted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  Selecting this causes Patchit to begin acqui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ord at which it had been previously interru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option of continuing from a record earli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data acquisition was previously interrupted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rupted the data acquisition cycle after record #8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g glitch in the recording (due to a power line sp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you could continue recording at record #6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6 - 8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:  Selecting this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hat Patchit will record.  Patchit recor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that are called "records".  A record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data.  The number of records is limited to ~64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ly limited by memory.  If you select a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finds that there is insufficient memory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it will complain and reset the valu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uch large amounts of data, you sh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Options:Record To Disk (and have a big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cord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record (in milliseconds).  Each recor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a maximum of ~32000 points.  The number of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(the number of input channels) *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) / (the sampling rate).  The number of point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under Display:Parameters.  If you choose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cord that exceeds the maximum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, or the amount of memory available, Patchit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value.  You will need to choose a shor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 greater sampling interval or fewer channel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Period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erval at which Patchit will record dat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.  This value plays a role in determin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is limited (see Length of Record, abov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o small a value, Patchit will complai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this happens, choose a larger value, decrea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decrease the number of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design of certain data acquisition board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Patchit may use a smaller sampling interv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 This should not affect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scribed above, but the sampling interval c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ard could handle.  This could cause the program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full computer reboot might then be necessary.  Alway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meter files before using them for critic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(in seconds) between recording sessions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e program waits between each recor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cquisition cycles, this value is counted dow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will NOT cause the records to be acqui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ther.  There is a small amount of overhea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requires between each data acquisi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Selecting this option allows the user to contro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channels available for use to Patc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on this menu for all of the available outpu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p to 15 analog outputs (D/A converters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consisting of 14 separate TTL output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utputs depends on your specific data acquisition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pecific output from this menu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is output, and importantly, whether thi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use during data acquisition.  An outpu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a data acquisition cycle if it is enabl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utputs waveforms is described on the Sample:Stim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elow.  The values on the right side of this menu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in effect for that output.  For analo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X Output X"), the enabled/disabled state of the outpu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(holding) voltage on that output.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the enabled/disabled state of the output is sh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ary output, shown in hexadecimal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state of the 14 individual TTL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utput X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analog output (D/A converter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nel:  Selecting this toggles the enabled/disabl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.  An output will only be used during a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f it is enab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Hold (Vh):  Selecting this allows the user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ing) voltage on this output.  The voltag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volts and is emitted on this output at all tim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ata acquisition, if the channel is enabled for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entered for the stimulus descriptors (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Stimulus:D/A Channel X) are absolute value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ho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:  Selecting this option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factor for the analog output.  This val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to correctly set it's analog outputs to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those needed at the external hardware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).  The value entered here is the factor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's output will be divided in order to compens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or amplification at the external hardwar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an model 8900 amplifier which has a command pot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caled by -10:1 or -20:1, the valu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would be -10 or -20 for these two scal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Generally you should use the largest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you can use in order to scale down any nois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amplifier riding on the command voltage. 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20:1 attenuation factor yields an eff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range at the amplifier of +/- 500 mV (for a board with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s with a range of +/- 10 V, attenuated by a factor of 2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critical and MUST be properly se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to output accurate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analog outpu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is analog outpu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binary (TTL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nnel:  Selecting this toggles the enabled/disabl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utput.  The binary output will only be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cycle if it is enab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s:  Selecting this option allows the us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ary output state.  This is expressed as a 1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.  Each bit in this hexadecimal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logic state of the 14 TTL output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 will be zero (0) unless you have a devic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uses negative logic (i.e. a falling edge tr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binary output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is binary outputs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utput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outputs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Selecting this option allows the user to contro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nels of input used during a data acquisition cy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is menu correspond to the available input channel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, depending on your data acquisition board).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is menu allows you to control aspects of tha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ly, whether this input is enabled.  D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, data will only be recorded on an inp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here.  The values on the right side of this menu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in effect for this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/disabled state of the input is shown, and if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shown which summarizes the display settings for thi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haracters between parentheses, they are,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appear): 'D' = data will be displayed.  '1',2','3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= The window number in which the data will be displayed.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data will be displayed inverted.  '*' =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led (multiplied) by some factor.  '+' =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vertically offset by some factor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are not in effect, the corresponding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design of certain data acquisition board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Patchit may have to temporarily use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n you have selected.  These unwanted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way once the data has been recorded, but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1) The amount of memory available for a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ay be reduced.  2) The increased number of chann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ampling interval used to be smaller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is sampling interval could be smaller tha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.  This could cause the program to lock up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 might then be necessary.  Alway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before using them for critical recording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put X:  Selecting this item allows the use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:  Selecting this toggles the enabled/disabl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.  Data will be recorded on an input dur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cycle only if it is enabled here. 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will also automatically turn on display of this data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of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This allows the user to set the type of data that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can be set to indicate that the dat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urrent or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:  This allows the user to set how Patchit will handl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.  Fou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in Patchit:  Selecting this indicates that the 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by Patchit for this data.  If this gain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nel and data on this channel is saved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ed into a data analysis program, the data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prompt you for the gain.  It is usually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gain in Patchit, using one of the other g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ain Right Now:  Selecting this causes Patchit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in right now.  This gain mode is bes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n which the gain on an input is not likel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Later:  Selecting this causes Patchit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in on this input channel when the data is saved t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in mode is best suited for circumstances in which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/D Chan:  Selecting this causes Patchit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/D channel from which automatic gain record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is is presently hard-configured for my Dagan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.  It has 7 gain settings -1000, -500, -200, -100, 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, -10 (with the 1G headstage) - these 7 gains generat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.5, 1.0, 1.5, 2.0, 2.5, 3.0 and 3.5 Volts on the gai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gain mode is active, Patchit will read the vol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/D gain channel prior to each data acquisition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in mode is best suited for amplifier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ain send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Selecting this toggles the enabled/disable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data on this channel will be displayed. 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if this channel is enabled for input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 This allows the user to select in which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ata on this channel will be display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ndow is available then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 to display the data in.  Windows ar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Window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data on a given channel is configured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hannel, and the user then decreases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splay:Windows), then any data that wa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that no longer exists (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ndows) will be displayed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:  Selecting this toggles the enabled/disable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data on this channel will be displayed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side-down).  This feature has been implemented for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gan 8900) that have a signal that is inver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ide-down) relative to the desired convention for that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nel of data is configured to be displayed inver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play of this data will be inverted.  The raw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it is sampled from the analog signal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a channel for display, then the gain at which this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hould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:  Selecting this causes Patchit to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which to scale (multiply) the displayed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ffects only the display of the data, the raw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  Inverting the display of a channel could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setting this value to -1, but setting invert (above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isplay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 Selecting this causes Patchit to prompt you for a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offset vertically the displayed data. 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+1.0 to -1.0.  +1.0 causes the data to be draw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by half the display height, -1.0 causes the data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ownward by half the display height, and 0.0 cau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as it is recorded.  Intermediat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fsets.  This value affects only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raw data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inpu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is inpu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input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inputs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:  Selecting this option allows the user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imulus waveform(s) during data acquisition. 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wo different types of outputs, analog (D/A)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L).  The stimuli that can be generated on the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will be described separately. 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is menu allows the user to specify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channel.  If the output channel for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cribe the waveform is not enabled, you will be wa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aveforms are described by events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at any time during the data acquisition cycle.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ring on this output channel are list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n a box shown at the bottom of the screen.  Ev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, changed, or deleted from this list using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escribed by event descriptors.  The ev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for analog and binary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D/A) Channel X:  This allows the user to configure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veform for this output channel.  If this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output, you will be warned.  It can be turn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Outputs:X Output X:Use Channel.  The even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has f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vent:  This allows the user to add an event to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o the output waveform on this channel). 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list in its proper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nt:  This allows the user to change an existing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list (and thus the output waveform on this channe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for which eve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dd Event and Change Event bring up the ev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An event can be either a step or a ramp.  A ste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(well, as good as the hardware can do)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ate at the given time.  A ramp causes the outpu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n a linear or ramp-like fashion starting at the give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items on this menu differ depending up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ent that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ep events the next two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The voltage (in millivolts) to which the output i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mt:  The voltage increment (in millivolts) by whic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s changed during each successive data acquisi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amp events the next two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tarting:  The voltage (in millivolts) at which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ti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Slope:  The slope (in millivolts/millisecond)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The time (in milliseconds) at which the event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:  The increment (in milliseconds) by which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hifted during each successive data acquisi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nt:  This allows the user to delete an ev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list (and thus from the output waveform for this chann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ed for which eve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vents:  This allows the user to delete all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 (and thus the output waveform for this channe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 is enabled for output and there are no event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put will be the default output voltage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Outputs:X Output X:V Hold V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This exits the event descriptor control menu for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:  This allows the user to configu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for the binary output.  If the binary output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for output, you will be warned.  It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mple:Outputs:Binary Output:Use Channel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ontrol menu has fiv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vent:  This allows the user to add an event to th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o the binary output waveform).  The even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in its proper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vent:  This allows the user to change an even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nd thus the binary output waveform)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which event to 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dd Event and Change Event bring up the ev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:  This is the value in hexadecimal (up to 3FFF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on the binary port at the time of the even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to 14 TTL outputs are controlled by a bit from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he logic level "1" on binary channel 0,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s 1.  To output the logic level "1" on bina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value in hexadecimal is 2. Oh, go look up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The time (in milliseconds) at which the event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:  The increment (in milliseconds) by which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hifted during each successive data acquisi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nt:  This allows the user to delete an ev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ist and thus from the binary output waveform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which eve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vents:  This allows the user to delete all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utput's event list (and thus the binary output wavefor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output is enabled for output and there are n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hen each of the individual TTL outputs will be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TTL) value (this is set by Sample:Outputs: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Default 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This exits the event descriptor control menu for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This exits the Stimulus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Genera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  Selecting this causes Patchit to begin acqui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se generator" mode.  In this mode, stimulu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enabled output channels and data will be acquir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.  Simultaneously.  This process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or the ESC key.  The analog out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nstrained to a simple square voltage pu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utput channel.  The pulse width is set at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cord (see below).  The voltage pulse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teceded by a time equal to one quarter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the pulse has a 50% duty cycle).  While the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 menu bar displays the amplitude of the curren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ge of pulse voltages that can b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The initial amplitude of the pulse is +10 m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using the function keys.  Pres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F1 to F10 causes the amplitude of the puls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ulse to a voltage from +10 mV to +100 mV (F1 = 10m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20mV, F3 = 30mV...).  ALT, CTRL and SHIFT modify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that can be selected with the function keys.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IFT-F10 generate pulses from -10 mV to -100 mV, in -10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ALT-F1 through ALT-F10 generate pulses from +50 m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0 mV in +50 mV increments.  CTRL-F1 through CTRL-F10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from -50 mV to -500 mV in -50 mV increments.  Typing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key causes the pulse to have an amplitude of 0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ec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record (in milliseconds) used for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is the duration of the each pulse generator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width is one half of this duration.  Data recor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 generator cycle is stored in blocks known as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s limited in size to a maximum of ~3200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is equal to (the length of the record) /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).  If you choose a value for the length of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ycle that exceeds the maximum number of points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Patchit will complain and reset this valu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a shorter event length or a great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Period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nterval (in milliseconds) at which data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ulse generator cycle.  This value play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ize of the memory block allocated an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ength of Record, above).  If you choose too small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will complain and reset the value, if this happen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value or decrease the length of the pulse generat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design of certain data acquisition board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Patchit may use a smaller sampling interv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 This should not affect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scribed above, but the sampling interval could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oard could handle.  This could cause the program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 full computer reboot might then be necessary.  Alway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meter files before using them for critica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(in seconds) between pulse generator cycl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time the program waits between each cyc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here will NOT cause the records to b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ach other.  There is a small amount of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atchit requires between each pulse generat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nel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that will be used for output during a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It is on this channel that the voltage pul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Pulse Generator:Go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that will be used for input during a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It is on this channel that analog data from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will be acqui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the design of certain data acquisition board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Patchit may have to temporarily use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han you have selected.  These unwanted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way once the data has been recorded, but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1) The amount of memory available for a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ay be reduced.  2) The increased number of chann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ampling interval used to be smaller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is sampling interval could be smaller tha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.  This could cause the program to lock up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 might then be necessary.  Alway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 before using them for critical recording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data acquisition board in use and its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lected a menu appears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ata acquisition boards that Patchit suppor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re are two families of boards that are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lation DT2821 series and the Tecmar Labmaster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so has the option of selecting "No Board"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out Patchit on a computer that has no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stalled.  When one of these board familie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appears from which the user can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oard that is installed the hardware sett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se options are described furth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ype of data acquisition board tha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selection allows Patchit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at specific board (i.e. number of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(in hexadecimal) of the data acquisition boa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t is imperative that this value match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ee your board's manual).  If it is incorrectly set,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communicate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(s):  Selecting this option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hannel(s) that the program and hardware will us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elected here must match the configura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the second DMA channel is NOT used by Patc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2821 series boards and DMA is not used at all for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master series boards (even the Labmaster DMA..., yes, I k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 Selecting this option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nnel that the program and hardware will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match the configura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tting doesn't matter since Patchit does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Format:  (Labmaster Only) Selecting this optio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ata format used by the data acquisition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/D converter.  This can be either Two's Complement or Bi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match the configuration of the boar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atchit (and Tack) is two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rc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Patchit will use an internal or an external trig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igger (the normal mode), Patchit will start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cycle.  In order for this to work prope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21 series boards the Binary Output 1, Channel 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External Trigger input.  For external trig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-edge TTL trigger will start the data acquisition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T2821 series board, the trigger should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rigger input.  For a Tecmar Labmaster the trigge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lied to the binary input port B, Bit 2 (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data acquisition boar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data acquisition board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raphics display installed and the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chit should use.  Normally, the graphics autodet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For a given display type to be used,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file (they have the extension ".bgi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 as P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:  Selecting this option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type.  Twelve setting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computer does not support the display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, you may well crash the program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  Selecting this option allows the us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 for the selected display typ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s have only one availab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computer's display adapt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t you have selected, you may well cra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witch displa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s display type and resolution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graphics display type and resolution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 When this option is selected a color demonst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a menu appears from which the user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various components of the Patchi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are the menu bar, status line, popup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ndow.  For menus, the user can control the background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elect letter colors.  For the status lin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ackground and text colors.  For popup box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background, text and frame colors. 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user can control the background, frame and axi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colors for all available channel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nd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selects one of these menu options,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om which the user can select the color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(i.e. frame color of popup window).  Clic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ll select the next available color for tha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color demonstration window.  Typ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at element will do the same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typing the select letter of that element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or for that element.  Select Okay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s:  When this option is selected, the color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Patchit display rever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scheme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lor scheme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  Selecting this option allows the user to spec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by Patchit.  For all but the default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font file (they have the extension ".chr"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rectory as Patchit.  An example of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selected fo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  Selecting this option allows the user to selec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will be used by Patchit.  Eleven font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default font is a bit-mapped font,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(outline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Selecting this option allows the user to set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hat will be used by Patchit.  If the selected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bit-mapped font, the height and the wid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Selecting this option allows the user to se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hat will be used by Patchit.  If the selected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bit-mapped font, the height and the wid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causes any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 to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option causes any chan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ont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Selecting this option allows the user to contro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s that Patchit generates during its ope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Selecting this option toggles the state of whether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sounds.  When this is disabled Patchit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electing this option allows the user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eneration that Patchit will use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ne:  Patchit will always generate a t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duration (see below) for each data acquisi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Scale:  When the first record is acquired, Patc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tone of the specified frequency and dura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each succeeding record, the tone generated will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high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/D:  Patchit will generate a tone for each recor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portion of the data.  When this 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user is prompted for the channel of data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value and is then prompted for a value from 0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ells Patchit from where in the record (0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end) to read the value of the data on which to bas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in Hz.) of the tone.  If the sound type is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", this is the frequency of that tone.  If the soun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sing Scale", this is the frequency generat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 sound type is "From A/D", this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/D value, for this sound type, the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requency corresponding to the highest A/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 When this option is selected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(in msec) of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:  When this option is selected, Patchit demonstrates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generated during given the currently 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ne type is "From A/D", the demonstration play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frequency valu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When this option is selected, you leave the sou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how data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ts in record:  If this is enabled then Patc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of the data points for a given recor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re are more data points in a record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n the screen horizontally then Patchit will sh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s for each X point.  If this is disabled then Patc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one Y point for each X point.  Disabl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isplay to dra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oints:  If this is enabled then Patch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s on the screen with lines.  This caus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look nicer, but significantly slows the displa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Erase (Storage):  If this is enabled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leared whenever data is acquired o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generator is activated.  If this is disabled,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leared in either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Axes:  Selecting this option allows the us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rid and axes in the data window(s) are display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items o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:  Selecting this option allows the user to specify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to be placed in each data window.  The us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X axes varying from none to three,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middle and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xis:  Selecting this option allows the user to specify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re to be placed in each data window.  The us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Y axes varying from none to three, appea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middle and right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grid in the data window(s).  The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, both horizontal &amp; vertical or nei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the grid is determined by the number of divis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visions for both the X and Y axes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determines where the ticks are placed on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ing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:  Selecting this option allows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for the grid.  The line style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(0 -&gt; FFFF) which specifies how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FFF corresponds to a solid line, while 0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line.  A value of  0F0F would make a dashed line, wh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a faintly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option exits the display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  Selecting this option allows the us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y important aspects of Patchit's oper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ata Storage:  Enabling this feature allows Patch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d via the XMS specification in order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efore writing it to disk.  XMS memory is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boundary on PC-AT class computers (80286 and abov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).  This memory can only be access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XMS driver HIMEM.SYS (suppli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), or a compatible XMS driver (e.g. Desqview's QEM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in your config.sys file.  The use of XMS allows Patc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above the conventional memory area, which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Patchit to work.  This feature need not be disab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a problem or else have ot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m File:  Selecting this option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parameter file to load whenever Patchit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load a customized parameter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If this file is not available at startup, Patc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fault set which may not be correct for you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 (in particular the Output Scaling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:  Selecting this causes any changes that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is menu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 Selecting this causes any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is menu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nfig File:  Selecting this option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to be written to the Patchi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ly the items that are on controlled by config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il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Settings (type of board and hardwar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display adapter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Settings (Show All Pts, Connect the Pts, Auto-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p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ser-controllable parameter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ameter (prm) files.  These values will thu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in the parameter file whenever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Of these parameters, one of the most critical (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 is the Output Scaling factor.  Please confir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set properly in all of the parameter files which 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that you would desire different outpu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different parameter files, so that is why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arameter file and no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understand all of the featur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nd that Patchit serves you well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 on the program and manual.  I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bugs in my program and will endeavor to fix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ly as is possible.  I am not responsible for any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caused by this program.  I also would val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new features and ways to improve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B. Grant               (617) 625-2419 (Hom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anks St. #2               (617) 495-2599 (Work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ville, MA  0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rant@husc.harvard.edu      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@mander.berkeley.edu   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722,3152                    (Compuser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lation DT2821 Family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utputs:  Patchit uses both Analog Outputs on the DT2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s:  Patchit uses all analog inputs on the DT282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channel sequence used for DT2821 family board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6 inp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s:  Patchit uses the two Binary Output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2821 for binary (TTL) trigger outputs.  Two of these a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 by Patchit.  Binary Output Port 1, Channel (bit)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Port 1, Channel (bit) 6, go to logic low a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respectively, at the beginning of a recor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high and logic low, respectively, at the end of a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triggering 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:  If you do not need an external trigg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T2821's external trigger input to Binary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Channel (bit) 7.  This will allow Patchit to 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n external trigger, it should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trigger input (instead of Binary Output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Labmaster Family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The following connections must be made for Patc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5-Out5-Star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5-Out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utputs:  Patchit uses both Analog Outputs on the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s:  Patchit uses all analog inputs on the 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s:  Patchit uses two of the Parallel I/O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Labmaster for binary (TTL) trigger outputs.  These a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A.  Patchit numbers these binary outputs from 0 to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t outputs 0-7 correspond to Port A, bits 0-7 and Pat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8-15 correspond to Port C, bits 0-7.  Two of the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e put to special use by Patchit.  Outputs 15 and 14 (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6) go to logic low and logic high, respectively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record and return to logic high and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t the end of a record.  These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Labmaster DMA, ports A and C com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(except Port C, bits 4-7).  If you want to use all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s that Patchit offers, you will need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the Labmaster DMA motherboard (if you choose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will be limited to four binary outputs, 15-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you need to make to the Labmaster DMA motherboar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rest of ports A and C for outputs (this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Clamp).  Reseat chips USS1, USS2 and USS4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erted in rows 2 and 4 (the same orientation as chip USS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Labmaster DMA manu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:  An external trigger pulse should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put port B, Bit 2 (B2).  A rising edge trigg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going from logic low to logic high).  In order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rigger, you must enable it in Patchit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Hardware Config:Tecmar Labmaster:Trigger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