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BM PC Diskette Service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:    0.9         *** NOT FOR GENERAL RELEAS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:       92/07/1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Ian  Ashdown, P.E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20 Ballantre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st Vancouver, 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ada V7S 1W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l. (604) 922-61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x. (604) 987-76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: 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    Floppy Diskett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    Physical Character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    Diskette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-DOS supports the following diskette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   Diskette   Diskette   Tracks Per   Sectors Per  Si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   Capacity   Size       Side         Tr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60K    160K       5.25       40           8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60K    180K       5.25       40           9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60K    320K       5.25       40           8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60K    360K       5.25       40           9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44M   720K       3.5        80           9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2M    360K       5.25       40           9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2M    720K       5.25       80           9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2M    1.2M       5.25       80           15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44M   1.44M      3.5        80           18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-class and XT-class machines usually support only 360K drives with </w:t>
      </w:r>
    </w:p>
    <w:p>
      <w:pPr>
        <w:pStyle w:val="PreformattedText"/>
        <w:bidi w:val="0"/>
        <w:jc w:val="left"/>
        <w:rPr/>
      </w:pPr>
      <w:r>
        <w:rPr/>
        <w:t xml:space="preserve">40 tracks per side and 9 sectors per track.  An individual AT-class </w:t>
      </w:r>
    </w:p>
    <w:p>
      <w:pPr>
        <w:pStyle w:val="PreformattedText"/>
        <w:bidi w:val="0"/>
        <w:jc w:val="left"/>
        <w:rPr/>
      </w:pPr>
      <w:r>
        <w:rPr/>
        <w:t>ROM BIOS may not support all of the other formats listed abo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     IBM System 34 Format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number of years ago, IBM developed two floppy diskette format </w:t>
      </w:r>
    </w:p>
    <w:p>
      <w:pPr>
        <w:pStyle w:val="PreformattedText"/>
        <w:bidi w:val="0"/>
        <w:jc w:val="left"/>
        <w:rPr/>
      </w:pPr>
      <w:r>
        <w:rPr/>
        <w:t xml:space="preserve">specifications: the IBM 3740 Single Density (FM) Format and the IBM </w:t>
      </w:r>
    </w:p>
    <w:p>
      <w:pPr>
        <w:pStyle w:val="PreformattedText"/>
        <w:bidi w:val="0"/>
        <w:jc w:val="left"/>
        <w:rPr/>
      </w:pPr>
      <w:r>
        <w:rPr/>
        <w:t xml:space="preserve">System 34 Double Density (MFM) Format.  They were originally designed </w:t>
      </w:r>
    </w:p>
    <w:p>
      <w:pPr>
        <w:pStyle w:val="PreformattedText"/>
        <w:bidi w:val="0"/>
        <w:jc w:val="left"/>
        <w:rPr/>
      </w:pPr>
      <w:r>
        <w:rPr/>
        <w:t xml:space="preserve">for 8-inch soft-sectored floppy disks with 128 (single density) or </w:t>
      </w:r>
    </w:p>
    <w:p>
      <w:pPr>
        <w:pStyle w:val="PreformattedText"/>
        <w:bidi w:val="0"/>
        <w:jc w:val="left"/>
        <w:rPr/>
      </w:pPr>
      <w:r>
        <w:rPr/>
        <w:t xml:space="preserve">256 (double density) bytes per sector, 26 sectors per tracks and 77 </w:t>
      </w:r>
    </w:p>
    <w:p>
      <w:pPr>
        <w:pStyle w:val="PreformattedText"/>
        <w:bidi w:val="0"/>
        <w:jc w:val="left"/>
        <w:rPr/>
      </w:pPr>
      <w:r>
        <w:rPr/>
        <w:t xml:space="preserve">tracks per side.  Being fairly flexible specifications, they have </w:t>
      </w:r>
    </w:p>
    <w:p>
      <w:pPr>
        <w:pStyle w:val="PreformattedText"/>
        <w:bidi w:val="0"/>
        <w:jc w:val="left"/>
        <w:rPr/>
      </w:pPr>
      <w:r>
        <w:rPr/>
        <w:t xml:space="preserve">since become de facto standards for many computer systems and </w:t>
      </w:r>
    </w:p>
    <w:p>
      <w:pPr>
        <w:pStyle w:val="PreformattedText"/>
        <w:bidi w:val="0"/>
        <w:jc w:val="left"/>
        <w:rPr/>
      </w:pPr>
      <w:r>
        <w:rPr/>
        <w:t xml:space="preserve">electronic equipment.  The IBM PC can read, write, format and verify </w:t>
      </w:r>
    </w:p>
    <w:p>
      <w:pPr>
        <w:pStyle w:val="PreformattedText"/>
        <w:bidi w:val="0"/>
        <w:jc w:val="left"/>
        <w:rPr/>
      </w:pPr>
      <w:r>
        <w:rPr/>
        <w:t xml:space="preserve">most diskettes formatted to IBM System 34 specifica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ach track of a diskette formatted to IBM System 34 specifications </w:t>
      </w:r>
    </w:p>
    <w:p>
      <w:pPr>
        <w:pStyle w:val="PreformattedText"/>
        <w:bidi w:val="0"/>
        <w:jc w:val="left"/>
        <w:rPr/>
      </w:pPr>
      <w:r>
        <w:rPr/>
        <w:t>has the following 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 System 34 Track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+------+---------+-------+------+----------+---</w:t>
      </w:r>
    </w:p>
    <w:p>
      <w:pPr>
        <w:pStyle w:val="PreformattedText"/>
        <w:bidi w:val="0"/>
        <w:jc w:val="left"/>
        <w:rPr/>
      </w:pPr>
      <w:r>
        <w:rPr/>
        <w:t>Field   | Gap 4a | Sync | Index   | Gap 1 | Sync | Sector 1 |</w:t>
      </w:r>
    </w:p>
    <w:p>
      <w:pPr>
        <w:pStyle w:val="PreformattedText"/>
        <w:bidi w:val="0"/>
        <w:jc w:val="left"/>
        <w:rPr/>
      </w:pPr>
      <w:r>
        <w:rPr/>
        <w:t>Name    |        |      | Address |       |      |          |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|      | Mark    |       |      |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+------+----+----+-------+------+----------+----</w:t>
      </w:r>
    </w:p>
    <w:p>
      <w:pPr>
        <w:pStyle w:val="PreformattedText"/>
        <w:bidi w:val="0"/>
        <w:jc w:val="left"/>
        <w:rPr/>
      </w:pPr>
      <w:r>
        <w:rPr/>
        <w:t># Bytes | 80x    | 12x  | See     | 50x   | 12x  | See      |</w:t>
      </w:r>
    </w:p>
    <w:p>
      <w:pPr>
        <w:pStyle w:val="PreformattedText"/>
        <w:bidi w:val="0"/>
        <w:jc w:val="left"/>
        <w:rPr/>
      </w:pPr>
      <w:r>
        <w:rPr/>
        <w:t>Value   | 4E     | 00   | Note 2  | 4E    | 00   | Note 5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+------+----+----+-------+------+----------+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+----------+--------+</w:t>
      </w:r>
    </w:p>
    <w:p>
      <w:pPr>
        <w:pStyle w:val="PreformattedText"/>
        <w:bidi w:val="0"/>
        <w:jc w:val="left"/>
        <w:rPr/>
      </w:pPr>
      <w:r>
        <w:rPr/>
        <w:t>Field      | Sector N | Gap 4b |</w:t>
      </w:r>
    </w:p>
    <w:p>
      <w:pPr>
        <w:pStyle w:val="PreformattedText"/>
        <w:bidi w:val="0"/>
        <w:jc w:val="left"/>
        <w:rPr/>
      </w:pPr>
      <w:r>
        <w:rPr/>
        <w:t>Name   ... |          |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|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+----------+--------+</w:t>
      </w:r>
    </w:p>
    <w:p>
      <w:pPr>
        <w:pStyle w:val="PreformattedText"/>
        <w:bidi w:val="0"/>
        <w:jc w:val="left"/>
        <w:rPr/>
      </w:pPr>
      <w:r>
        <w:rPr/>
        <w:t># Bytes    | See      | Varies |</w:t>
      </w:r>
    </w:p>
    <w:p>
      <w:pPr>
        <w:pStyle w:val="PreformattedText"/>
        <w:bidi w:val="0"/>
        <w:jc w:val="left"/>
        <w:rPr/>
      </w:pPr>
      <w:r>
        <w:rPr/>
        <w:t>Value      | Note 5   |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+----------+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Gap 4a, also known as the "preamble", is aligned with the trac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dex hole.  Its purpose is to allow the diskette controller ti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synchronize its phase-locked loop with the data bit strea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ing from the drive's read head following detection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dex ho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The first Sync field and the following Index Address Mark sign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end of Gap 4a.  (Address marks are unique characters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issing clock pulses that cannot be mistaken for data bits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Gap 1, also known as the "postindex gap", allows the disket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roller time to react to the index hole detection and prep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the following sector fie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The second Sync field signals the end of Gap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 The number of sectors per track (Sector 1 to Sector N) varie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mited between a minimum of one and however many sectors can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hysically written on the track.  The size of each sector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tes may va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.  Gap 4b, also known as the "preindex gap", fills the remainder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track between the end of Sector N and the beginning of Ga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a.  The actual number of bytes written depends on the drive'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indle speed, which can vary due to power supply voltag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luctuations, diskette friction and mechanical wea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 System 34 Sector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+--------+--------+--------+--------+--------+---</w:t>
      </w:r>
    </w:p>
    <w:p>
      <w:pPr>
        <w:pStyle w:val="PreformattedText"/>
        <w:bidi w:val="0"/>
        <w:jc w:val="left"/>
        <w:rPr/>
      </w:pPr>
      <w:r>
        <w:rPr/>
        <w:t>Field   | ID      | Track  | Side   | Sector | Sector | ID     |</w:t>
      </w:r>
    </w:p>
    <w:p>
      <w:pPr>
        <w:pStyle w:val="PreformattedText"/>
        <w:bidi w:val="0"/>
        <w:jc w:val="left"/>
        <w:rPr/>
      </w:pPr>
      <w:r>
        <w:rPr/>
        <w:t>Name    | Address | Number | Number | Number | Length | Record |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Mark    |        |        |        |        | CRC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+--------+--------+--------+--------+--------+----</w:t>
      </w:r>
    </w:p>
    <w:p>
      <w:pPr>
        <w:pStyle w:val="PreformattedText"/>
        <w:bidi w:val="0"/>
        <w:jc w:val="left"/>
        <w:rPr/>
      </w:pPr>
      <w:r>
        <w:rPr/>
        <w:t># Bytes | See     | 1x     | 1x     | 1x     | 1x     | 2x     |</w:t>
      </w:r>
    </w:p>
    <w:p>
      <w:pPr>
        <w:pStyle w:val="PreformattedText"/>
        <w:bidi w:val="0"/>
        <w:jc w:val="left"/>
        <w:rPr/>
      </w:pPr>
      <w:r>
        <w:rPr/>
        <w:t>Value   | Note 1  | Varies | Varies | Varies | Varies | Varies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+--------+--------+--------+--------+--------+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+-------+------+---------+---------+--------+----</w:t>
      </w:r>
    </w:p>
    <w:p>
      <w:pPr>
        <w:pStyle w:val="PreformattedText"/>
        <w:bidi w:val="0"/>
        <w:jc w:val="left"/>
        <w:rPr/>
      </w:pPr>
      <w:r>
        <w:rPr/>
        <w:t>Field      | Gap 2 | Sync | Data    | User    | User   |</w:t>
      </w:r>
    </w:p>
    <w:p>
      <w:pPr>
        <w:pStyle w:val="PreformattedText"/>
        <w:bidi w:val="0"/>
        <w:jc w:val="left"/>
        <w:rPr/>
      </w:pPr>
      <w:r>
        <w:rPr/>
        <w:t>Name   ... |       |      | Address | Data    | Data   | 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|      | Mark    |         | CRC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+-------+------+---------+---------+--------+----</w:t>
      </w:r>
    </w:p>
    <w:p>
      <w:pPr>
        <w:pStyle w:val="PreformattedText"/>
        <w:bidi w:val="0"/>
        <w:jc w:val="left"/>
        <w:rPr/>
      </w:pPr>
      <w:r>
        <w:rPr/>
        <w:t># Bytes    | 22x   | 12x  | See     | See     | 2x     |</w:t>
      </w:r>
    </w:p>
    <w:p>
      <w:pPr>
        <w:pStyle w:val="PreformattedText"/>
        <w:bidi w:val="0"/>
        <w:jc w:val="left"/>
        <w:rPr/>
      </w:pPr>
      <w:r>
        <w:rPr/>
        <w:t>Value      | 4E    | 00   | Note 9  | Note 10 | Varies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+-------+------+---------+---------+--------+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+---------+------+---------+</w:t>
      </w:r>
    </w:p>
    <w:p>
      <w:pPr>
        <w:pStyle w:val="PreformattedText"/>
        <w:bidi w:val="0"/>
        <w:jc w:val="left"/>
        <w:rPr/>
      </w:pPr>
      <w:r>
        <w:rPr/>
        <w:t>Field      | Gap 3   | Sync | Data    |</w:t>
      </w:r>
    </w:p>
    <w:p>
      <w:pPr>
        <w:pStyle w:val="PreformattedText"/>
        <w:bidi w:val="0"/>
        <w:jc w:val="left"/>
        <w:rPr/>
      </w:pPr>
      <w:r>
        <w:rPr/>
        <w:t>Name   ... |         |      | Address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|      | Mark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+---------+------+---------+</w:t>
      </w:r>
    </w:p>
    <w:p>
      <w:pPr>
        <w:pStyle w:val="PreformattedText"/>
        <w:bidi w:val="0"/>
        <w:jc w:val="left"/>
        <w:rPr/>
      </w:pPr>
      <w:r>
        <w:rPr/>
        <w:t># Bytes    | See     | 12x  | See     |</w:t>
      </w:r>
    </w:p>
    <w:p>
      <w:pPr>
        <w:pStyle w:val="PreformattedText"/>
        <w:bidi w:val="0"/>
        <w:jc w:val="left"/>
        <w:rPr/>
      </w:pPr>
      <w:r>
        <w:rPr/>
        <w:t>Value      | Note 12 | 00   | Note 13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+---------+------+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The ID (Identification) Address Mark signals the beginning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ctor.  (Address marks are unique characters with missing cloc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lses that cannot be mistaken for data bit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The Track Number indicates the diskette track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The Side Number indicates the diskette side Number (0 or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 The Sector Number indicates the LOGICAL track sector number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is number does not necessarily correspon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YSICAL track sector number.  While this arrangement all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sector interleaving (pointless on a diskette drive)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so allows for a simple form of copy protection - see Sec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4, Address Field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 The Sector Length indicates the number of bytes in the follow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r Data field.  Note that a diskette track can have sector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differing sector lengths.  This allows for another form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protection - see Section 4.4, Address Field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.  The ID Record Cyclic Redundancy Check (CRC) allows the dri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ler to validate the contents of the previous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7.  Gap 2, also known as the "ID gap", allows the drive controll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ime to synchronize its phase-locked loop for writing data to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ket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The Sync field signals the end of Gap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9.  The Data Address Mark encodes whether the sector is data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leted data.  Marking the field with a deleted data address mar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ectively erases the sector -- the drive controller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able to read it.   This was originally used to mark ba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ors on th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0. The number of bytes in the User Data field is equal to the numb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bytes per 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1. The User Data Cyclic Redundancy Check (CRC) allows the dri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ler to validate the contents of the User Data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2. Gap 3, also known as the "data gap", fills the remainder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ctor.  The number of bytes (value 0x4e) written is determin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the user when formatting the track.  The field acts as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uffer to allow for variations in the drive's spindle spe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which can vary due to power supply voltage fluctuation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kette friction and mechanical wear) when data is written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ormatted sect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ap 3 also allows the diskette controller time to switch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rive read/write head electronics from write mode to read modd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to read the next ID Record while 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3. The Sync field and following Data Address Mark signal the end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ap 3.  (Address marks are unique characters with missing cloc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lses that cannot be mistaken for data bits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    Diskette Controll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BM PC-compatible systems use an NEC 765 (or equivalent) diskette </w:t>
      </w:r>
    </w:p>
    <w:p>
      <w:pPr>
        <w:pStyle w:val="PreformattedText"/>
        <w:bidi w:val="0"/>
        <w:jc w:val="left"/>
        <w:rPr/>
      </w:pPr>
      <w:r>
        <w:rPr/>
        <w:t xml:space="preserve">controller IC.  The NEC 765 diskette controller can handle both </w:t>
      </w:r>
    </w:p>
    <w:p>
      <w:pPr>
        <w:pStyle w:val="PreformattedText"/>
        <w:bidi w:val="0"/>
        <w:jc w:val="left"/>
        <w:rPr/>
      </w:pPr>
      <w:r>
        <w:rPr/>
        <w:t>single-sided and double-sided diskettes.  The controller can handle</w:t>
      </w:r>
    </w:p>
    <w:p>
      <w:pPr>
        <w:pStyle w:val="PreformattedText"/>
        <w:bidi w:val="0"/>
        <w:jc w:val="left"/>
        <w:rPr/>
      </w:pPr>
      <w:r>
        <w:rPr/>
        <w:t xml:space="preserve">both IBM 3740 single density and IBM System 34 double density </w:t>
      </w:r>
    </w:p>
    <w:p>
      <w:pPr>
        <w:pStyle w:val="PreformattedText"/>
        <w:bidi w:val="0"/>
        <w:jc w:val="left"/>
        <w:rPr/>
      </w:pPr>
      <w:r>
        <w:rPr/>
        <w:t xml:space="preserve">diskette formats.  However, the ROM BIOS diskette DSR programs the </w:t>
      </w:r>
    </w:p>
    <w:p>
      <w:pPr>
        <w:pStyle w:val="PreformattedText"/>
        <w:bidi w:val="0"/>
        <w:jc w:val="left"/>
        <w:rPr/>
      </w:pPr>
      <w:r>
        <w:rPr/>
        <w:t>controller for double density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read, write, verify and format functions transfer data between </w:t>
      </w:r>
    </w:p>
    <w:p>
      <w:pPr>
        <w:pStyle w:val="PreformattedText"/>
        <w:bidi w:val="0"/>
        <w:jc w:val="left"/>
        <w:rPr/>
      </w:pPr>
      <w:r>
        <w:rPr/>
        <w:t xml:space="preserve">the diskette controller and system memory using direct memory access </w:t>
      </w:r>
    </w:p>
    <w:p>
      <w:pPr>
        <w:pStyle w:val="PreformattedText"/>
        <w:bidi w:val="0"/>
        <w:jc w:val="left"/>
        <w:rPr/>
      </w:pPr>
      <w:r>
        <w:rPr/>
        <w:t xml:space="preserve">(DMA) through channel 2 of the Intel 8273 (or equivalent) DMA </w:t>
      </w:r>
    </w:p>
    <w:p>
      <w:pPr>
        <w:pStyle w:val="PreformattedText"/>
        <w:bidi w:val="0"/>
        <w:jc w:val="left"/>
        <w:rPr/>
      </w:pPr>
      <w:r>
        <w:rPr/>
        <w:t>contro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ach time the diskette DSR issues a diskette controller command, it </w:t>
      </w:r>
    </w:p>
    <w:p>
      <w:pPr>
        <w:pStyle w:val="PreformattedText"/>
        <w:bidi w:val="0"/>
        <w:jc w:val="left"/>
        <w:rPr/>
      </w:pPr>
      <w:r>
        <w:rPr/>
        <w:t xml:space="preserve">also calls Int 0x15 Fcn 0x90 (Device Busy) to enable user program </w:t>
      </w:r>
    </w:p>
    <w:p>
      <w:pPr>
        <w:pStyle w:val="PreformattedText"/>
        <w:bidi w:val="0"/>
        <w:jc w:val="left"/>
        <w:rPr/>
      </w:pPr>
      <w:r>
        <w:rPr/>
        <w:t xml:space="preserve">real mode multitasking.  After the diskette controller has executed </w:t>
      </w:r>
    </w:p>
    <w:p>
      <w:pPr>
        <w:pStyle w:val="PreformattedText"/>
        <w:bidi w:val="0"/>
        <w:jc w:val="left"/>
        <w:rPr/>
      </w:pPr>
      <w:r>
        <w:rPr/>
        <w:t xml:space="preserve">the command, it generates a hardware interrupt which is handled by </w:t>
      </w:r>
    </w:p>
    <w:p>
      <w:pPr>
        <w:pStyle w:val="PreformattedText"/>
        <w:bidi w:val="0"/>
        <w:jc w:val="left"/>
        <w:rPr/>
      </w:pPr>
      <w:r>
        <w:rPr/>
        <w:t xml:space="preserve">Int 0x0e.  The associated diskette Interrupt Service Routine (ISR) </w:t>
      </w:r>
    </w:p>
    <w:p>
      <w:pPr>
        <w:pStyle w:val="PreformattedText"/>
        <w:bidi w:val="0"/>
        <w:jc w:val="left"/>
        <w:rPr/>
      </w:pPr>
      <w:r>
        <w:rPr/>
        <w:t xml:space="preserve">sets bit 7 of the Diskette Drive Recalibration byte at 0040:003e and </w:t>
      </w:r>
    </w:p>
    <w:p>
      <w:pPr>
        <w:pStyle w:val="PreformattedText"/>
        <w:bidi w:val="0"/>
        <w:jc w:val="left"/>
        <w:rPr/>
      </w:pPr>
      <w:r>
        <w:rPr/>
        <w:t xml:space="preserve">calls Int 0x15 Fcn 0x91 (Interrupt Complete).  The diskette DSR </w:t>
      </w:r>
    </w:p>
    <w:p>
      <w:pPr>
        <w:pStyle w:val="PreformattedText"/>
        <w:bidi w:val="0"/>
        <w:jc w:val="left"/>
        <w:rPr/>
      </w:pPr>
      <w:r>
        <w:rPr/>
        <w:t xml:space="preserve">monitors this bit for up to one second after issuing the diskette </w:t>
      </w:r>
    </w:p>
    <w:p>
      <w:pPr>
        <w:pStyle w:val="PreformattedText"/>
        <w:bidi w:val="0"/>
        <w:jc w:val="left"/>
        <w:rPr/>
      </w:pPr>
      <w:r>
        <w:rPr/>
        <w:t xml:space="preserve">controller command, waiting for the interrupt from the diskette </w:t>
      </w:r>
    </w:p>
    <w:p>
      <w:pPr>
        <w:pStyle w:val="PreformattedText"/>
        <w:bidi w:val="0"/>
        <w:jc w:val="left"/>
        <w:rPr/>
      </w:pPr>
      <w:r>
        <w:rPr/>
        <w:t xml:space="preserve">controller.  If one occurs, the contents of the diskette controller </w:t>
      </w:r>
    </w:p>
    <w:p>
      <w:pPr>
        <w:pStyle w:val="PreformattedText"/>
        <w:bidi w:val="0"/>
        <w:jc w:val="left"/>
        <w:rPr/>
      </w:pPr>
      <w:r>
        <w:rPr/>
        <w:t xml:space="preserve">result bytes (see Section 4.1) are read into the BIOS Variable </w:t>
      </w:r>
    </w:p>
    <w:p>
      <w:pPr>
        <w:pStyle w:val="PreformattedText"/>
        <w:bidi w:val="0"/>
        <w:jc w:val="left"/>
        <w:rPr/>
      </w:pPr>
      <w:r>
        <w:rPr/>
        <w:t xml:space="preserve">Segment starting at 0040:0042.  If a timeout occurs, the timeout bit </w:t>
      </w:r>
    </w:p>
    <w:p>
      <w:pPr>
        <w:pStyle w:val="PreformattedText"/>
        <w:bidi w:val="0"/>
        <w:jc w:val="left"/>
        <w:rPr/>
      </w:pPr>
      <w:r>
        <w:rPr/>
        <w:t>is set in the Diskette Error Status byte at 0040:004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T-class machines support multirate drives.  Supported data transfer </w:t>
      </w:r>
    </w:p>
    <w:p>
      <w:pPr>
        <w:pStyle w:val="PreformattedText"/>
        <w:bidi w:val="0"/>
        <w:jc w:val="left"/>
        <w:rPr/>
      </w:pPr>
      <w:r>
        <w:rPr/>
        <w:t>rat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er     Diskette   Drive      Dr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te (Kbs)   Capacity   Capacity   Siz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50          360K       360K       5.25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00          720K       720K       5.25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50          720K       1.44M      3.5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00          360K       1.2M       5.25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50          720K       720K       3.5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00          1.2M       1.2M       5.25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00          1.44M      1.44M      3.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NEC 765 diskette controller data rate is determined by the </w:t>
      </w:r>
    </w:p>
    <w:p>
      <w:pPr>
        <w:pStyle w:val="PreformattedText"/>
        <w:bidi w:val="0"/>
        <w:jc w:val="left"/>
        <w:rPr/>
      </w:pPr>
      <w:r>
        <w:rPr/>
        <w:t xml:space="preserve">frequency of its write clock signal.  AT-class machines have a </w:t>
      </w:r>
    </w:p>
    <w:p>
      <w:pPr>
        <w:pStyle w:val="PreformattedText"/>
        <w:bidi w:val="0"/>
        <w:jc w:val="left"/>
        <w:rPr/>
      </w:pPr>
      <w:r>
        <w:rPr/>
        <w:t xml:space="preserve">writeable data rate select register at I/O port 0x03F7.  However, the </w:t>
      </w:r>
    </w:p>
    <w:p>
      <w:pPr>
        <w:pStyle w:val="PreformattedText"/>
        <w:bidi w:val="0"/>
        <w:jc w:val="left"/>
        <w:rPr/>
      </w:pPr>
      <w:r>
        <w:rPr/>
        <w:t xml:space="preserve">data rate is more safely set by calling Int 0x13 Fcn 0x17, "Set </w:t>
      </w:r>
    </w:p>
    <w:p>
      <w:pPr>
        <w:pStyle w:val="PreformattedText"/>
        <w:bidi w:val="0"/>
        <w:jc w:val="left"/>
        <w:rPr/>
      </w:pPr>
      <w:r>
        <w:rPr/>
        <w:t>Diskette Type" (see Section 4.2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     ROM BIOS Diskette Services Routin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t 0x13 is the ROM BIOS diskette DSR software interrupt.  All ROM </w:t>
      </w:r>
    </w:p>
    <w:p>
      <w:pPr>
        <w:pStyle w:val="PreformattedText"/>
        <w:bidi w:val="0"/>
        <w:jc w:val="left"/>
        <w:rPr/>
      </w:pPr>
      <w:r>
        <w:rPr/>
        <w:t>BIOS diskette DSR functions are called using this 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 PC configuration includes a hard disk, all Int 0x13 DSR </w:t>
      </w:r>
    </w:p>
    <w:p>
      <w:pPr>
        <w:pStyle w:val="PreformattedText"/>
        <w:bidi w:val="0"/>
        <w:jc w:val="left"/>
        <w:rPr/>
      </w:pPr>
      <w:r>
        <w:rPr/>
        <w:t xml:space="preserve">requests are transparently revectored to the ROM BIOS fixed disk DSR </w:t>
      </w:r>
    </w:p>
    <w:p>
      <w:pPr>
        <w:pStyle w:val="PreformattedText"/>
        <w:bidi w:val="0"/>
        <w:jc w:val="left"/>
        <w:rPr/>
      </w:pPr>
      <w:r>
        <w:rPr/>
        <w:t xml:space="preserve">(Int 0x40).  That is, after entering Int 0x13, the ROM BIOS calls Int </w:t>
      </w:r>
    </w:p>
    <w:p>
      <w:pPr>
        <w:pStyle w:val="PreformattedText"/>
        <w:bidi w:val="0"/>
        <w:jc w:val="left"/>
        <w:rPr/>
      </w:pPr>
      <w:r>
        <w:rPr/>
        <w:t>0x40 to execute the requested diskette DS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ROM BIOS diskette DSRs supports two floppy drives (0 and 1).  </w:t>
      </w:r>
    </w:p>
    <w:p>
      <w:pPr>
        <w:pStyle w:val="PreformattedText"/>
        <w:bidi w:val="0"/>
        <w:jc w:val="left"/>
        <w:rPr/>
      </w:pPr>
      <w:r>
        <w:rPr/>
        <w:t xml:space="preserve">However, the NEC 765 diskette controller is capable of supporting up </w:t>
      </w:r>
    </w:p>
    <w:p>
      <w:pPr>
        <w:pStyle w:val="PreformattedText"/>
        <w:bidi w:val="0"/>
        <w:jc w:val="left"/>
        <w:rPr/>
      </w:pPr>
      <w:r>
        <w:rPr/>
        <w:t xml:space="preserve">to four floppy drives, and the standard IBM PC hardware configuration </w:t>
      </w:r>
    </w:p>
    <w:p>
      <w:pPr>
        <w:pStyle w:val="PreformattedText"/>
        <w:bidi w:val="0"/>
        <w:jc w:val="left"/>
        <w:rPr/>
      </w:pPr>
      <w:r>
        <w:rPr/>
        <w:t xml:space="preserve">assigns I/O ports for four drives.  Thus, an application program or </w:t>
      </w:r>
    </w:p>
    <w:p>
      <w:pPr>
        <w:pStyle w:val="PreformattedText"/>
        <w:bidi w:val="0"/>
        <w:jc w:val="left"/>
        <w:rPr/>
      </w:pPr>
      <w:r>
        <w:rPr/>
        <w:t xml:space="preserve">device driver (such as the DRIVER.SYS driver provided with MS-DOS </w:t>
      </w:r>
    </w:p>
    <w:p>
      <w:pPr>
        <w:pStyle w:val="PreformattedText"/>
        <w:bidi w:val="0"/>
        <w:jc w:val="left"/>
        <w:rPr/>
      </w:pPr>
      <w:r>
        <w:rPr/>
        <w:t xml:space="preserve">5.0) can access drives 2 and 3 directly through the I/O ports (and </w:t>
      </w:r>
    </w:p>
    <w:p>
      <w:pPr>
        <w:pStyle w:val="PreformattedText"/>
        <w:bidi w:val="0"/>
        <w:jc w:val="left"/>
        <w:rPr/>
      </w:pPr>
      <w:r>
        <w:rPr/>
        <w:t>thus bypassing the ROM BIOS diskette DSR altogether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     BIOS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variables in the BIOS variable segment are used by or </w:t>
      </w:r>
    </w:p>
    <w:p>
      <w:pPr>
        <w:pStyle w:val="PreformattedText"/>
        <w:bidi w:val="0"/>
        <w:jc w:val="left"/>
        <w:rPr/>
      </w:pPr>
      <w:r>
        <w:rPr/>
        <w:t xml:space="preserve">related to the diskette DSR.  Note that support for diskette drives 2 </w:t>
      </w:r>
    </w:p>
    <w:p>
      <w:pPr>
        <w:pStyle w:val="PreformattedText"/>
        <w:bidi w:val="0"/>
        <w:jc w:val="left"/>
        <w:rPr/>
      </w:pPr>
      <w:r>
        <w:rPr/>
        <w:t xml:space="preserve">and 3 is not provided by all variab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   Length  Descrip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0040:0010  1 word  Configur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escribes the PC's hardware configuration a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etermined during system boot.  The relevan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i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its 6-7:  Number of disk drives present if bit 0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0 = 1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1 = 2 driv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0 = 3 driv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1 = 4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it 0:     Indicates at least one disk drive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ent if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structure of this word is standardized fo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IBM PC and XT, but may vary for oth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40:003e  1 byte  Diskette Drive Recalib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it 7:     Indicates that a diskette hardwar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errupt (Int 0x0e) has been issu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by the diskette controller (thereb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signalling the completion of the las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and issued to the controller)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its 4-6:  Unus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it 3:     Diskette drive 3 needs recalibratio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it 2:     Diskette drive 2 needs recalibratio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it 1:     Diskette drive 1 needs recalibratio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it 0:     Diskette drive 0 needs recalib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diskette recalibration bit flags are useful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nly to programs which directly access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iskette controller, since the ROM BIO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calibrates all diskette drives if any of thei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calibration flags is se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40:003f  1 byte  Diskette Motor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it 7:     Write access of formatting if se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therwise read access or sear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it 6:     Unus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its 4-5:  Selected drive indica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0 - drive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1 - drive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0 - drive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1 - driv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it 3:     Drive motor 3 is activ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it 2:     Drive motor 2 is activ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it 1:     Drive motor 1 is activ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it 0:     Drive motor 0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40:0040  1 byte  Diskette Drive Motor Timeout 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dicates the current number of timer ticks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ccur before the currently active drive motor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variable is initialized according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 of the MTD_TIME (motor turn-off delay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ember of the Diskette Parameters Table when a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rive motor is turned on.  It is decremented by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system timer interrupt service routine (In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x08) until a count of zero i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40:0041  1 byte  Diskette Error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variable represents the error status returne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y the diskette controller following an Int 0x1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iskette DSR function call.  (It is also used fo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t 0x13 fixed disk DSR function calls.)  It will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one of the 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x00 - no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x01 - unknown diskette controller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NEC 765 diskette control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recognizes 16 commands.  This valu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should only occur if a controller comm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op code was corrupted due to transien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electrical noise or a hardware failu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x02 - address mark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Each diskette sector contains a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identification (ID) field address mark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which flags the diskette controller tha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the following data is the sector ID (se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Section 2.3, IBM System 34 Forma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Specifications).  This value will occu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if the diskette cannot be rea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x03 - write protect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diskette is write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x04 - sector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The diskette can be read, but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indicated starting sector for a read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write or verify operation cannot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found.  This value will occur if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Diskette Parameters Table SECT_TRK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(number of sectors per track) memb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is incorrectly initialized for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diskette type currently in the dri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x06 - diskette change line 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The drive's diskette change line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active, due either to a diskette be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removed and replaced or (for some driv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models) the drive door being opened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clo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x07 - DMA over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The diskette controller was performing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DMA transfer to or from memory and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CPU or DMA controller did not respond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time.  This value should only occur du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to transient electrical noise or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hardware failu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x09 - DMA segment over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This value will occur when the DM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controller attempts to transfer data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or from memory across a physical 64K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page boundary.  It is unlikely th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value will ever be seen, since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diskette DSR traps the error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transparently calls MS-DOS to transf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the single sector crossing the pag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boundary (see Section 4.2, Diskette DS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Function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x0c - media type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The format of the diskette currently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the drive being accessed differs from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that represented by the Diskett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Parameters T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x10 - CRC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Each diskette sector has two cyclic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redundancy check (CRC) fields, on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following the ID field and the oth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following the data field (see Sec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2.3, IBM System 34 Forma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Specifications).  After each sector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read, CRC values are calculated for both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sets of fields.  If the calculated CRC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values do not match the CRC values rea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from the diskette (indicating one or mor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misread bytes), this error code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return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x20 - controller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A general diskette controller failur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occurred (the controller has asserted it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Fault pin after detecting an intern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rr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x40 - seek operation fai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The drive could not move its read/writ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head assembly to the specified trac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x80 - tim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The diskette DSR timed out while wait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for the specified drive to respond to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comma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40:0042 7 bytes  Diskette Controller Status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ach diskette DSR function call accessing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iskette controller results in four to seve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tatus bytes being returned in 0040:0042 to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0040:0048 by the diskette DSR.  These bytes ar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pied from the controller's status regis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actual meaning of the status bytes depends o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controller command that was last executed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nfortunately, there is no documente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rrespondence between the diskette DSR function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nd the controller commands they request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nsequently, the meaning of the status byte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turned by a diskette DSR function call may vary,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epending on the ROM BIOS manufacturer.  Most of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useful information, however, is indicated by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Diskette Error Status byte at 0040:004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tus Register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it  Name 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    Interrupt code   00 - normal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term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6        "      "     01 - abnormal comm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termination (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command was started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not successfu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 xml:space="preserve">completed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10 - invalid command (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requested command c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 xml:space="preserve">not be executed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11 - abnormal comm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 xml:space="preserve">termination (the READ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 xml:space="preserve">input signal to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controller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drive changed st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during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 xml:space="preserve">execution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5    Seek end         The diskette controll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ompleted a seek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4    Equipment check  The TRACK 0 input sign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the driv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ontroller that indic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when the head is on phys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track 0 (the outermos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rack) failed to go hi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afte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1.  77 step pulses i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RECALIBRAT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.  A fault signal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received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diskette drive wh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 xml:space="preserve">performing a read 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 xml:space="preserve">write operatio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    Not ready        The READY input signal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he drive to the control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(which indicates wheth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drive is ready for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operation) was low whe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READ or WRITE command wa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issued.  Alternatively,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READ or WRITE command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ssued for side 1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single-sided diskett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   Head address     The current head address (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or 1) at time of interrup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   Drive select     The current selected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he NEC 765 support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maximum of four drives)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time of interrupt.  Thu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00 - drive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01 - drive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02 - drive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03 - drive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he IBM PC ROM BI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partially supports f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diskette drives by def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/O ports for them.  Thu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while the ROM BIOS itsel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only supports two diskett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drives, an appl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program or device driver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directly control tw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additional driv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tus Registe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it  Name 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    End of cylinder  The controller tri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access a sector beyo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final sector of the track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    Unused           This bit is always 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    Data error       The controller detected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yclic redundancy che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(CRC) error in either the 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ield or data field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sector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    Overrun or       The controller did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derun          receeive CPU or DMA ser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within the required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interval, resulting in dat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overrun or underru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    Unused           This bit is always 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2    No data          One of the following event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occurred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.  In executing a READ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or READ DELETED DATA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WRITE DATA, WRITE DELE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DATA or SCAN command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ontroller did not fi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he specified s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2.  In executing a READ I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 xml:space="preserve">command, the controll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 xml:space="preserve">could not read the I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ield without a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3.  In executing a REA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 xml:space="preserve">DIAGNOSTIC command,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ontroller could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ind the proper sec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 xml:space="preserve">sequenc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   Not writeable    The write protect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ignal from the driv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ontroller went hi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(indicating the diskett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physically write protect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while the controller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executing a WRITE DATA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WRITE DELETED DATA or WR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ID comman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0    Missing address  One of the following event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mark             occurr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1.  The controller did no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detect an ID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mark at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rack after encounte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he index pulse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 xml:space="preserve">drive twi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2.  The controller did no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detect a data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mark or deleted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ddress mark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pecified track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 xml:space="preserve">the ID address mark wa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 xml:space="preserve">foun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tus Register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it  Name 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    Unused           This bit is always 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6    Control mark     One of the following event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occurred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.  In executing a READ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or SCAN command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ontroller encountered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deleted data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.  In executing a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DELETED DATA comman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he control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 xml:space="preserve">encountered a dat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 xml:space="preserve">address mark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    Data error in    The controller detected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ta field       CRC error in the data fie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4    Wrong cylinder   The track address from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sector ID field is differen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from the track addres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maintain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ontro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3    Scan equal hit   Set if "equal" condition wa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atisfied during a S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   Scan not         The diskette controll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atisfied        could not find a sector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he track which met the S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command conditio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1    Bad cylinder     The track address from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sector ID field is differen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from the track addres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maintained by the control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and is equal to 0xff, which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indicates a bad track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0    Missing data     The controller did no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ddress mark     detect a data address mark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or a deleted data addres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mark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tus Register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bits of this register indicate the status of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rious controller pins which are connected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put signals from the currently selected disket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it  Name 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    Unused           This bit is always 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    Write protect    Indicates the diskett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he drive is write prot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if se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    Ready            Indicates the drive is read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or an operation if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4    Track 0          Indicates the drive head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are on physical track 0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    Two-side         Indicates that the disket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in the drive is two-sided i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2    Head address     Indicates that head 1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selected if se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   Drive Select 1   These two pins indic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0    Drive Select 0   which drive has bee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selected (see bits 0 and 1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of Status Register 0 abov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for detail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 addition, the status bytes may include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urrent track number, head number, sector numbe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nd sector size code after the termination of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iskette controller comma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following diskette controller commands retur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tatus informatio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                 Result Byt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AD DATA               ST0 ST1 ST2  C   H   R   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AD DELETED DATA       ST0 ST1 ST2  C   H   R   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RITE DATA              ST0 ST1 ST2  C   H   R   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RITE DELETED DATA      ST0 ST1 ST2  C   H   R   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AD DIAGNOSTIC (TRACK) ST0 ST1 ST2  C   H   R   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AD ID                 ST0 ST1 ST2  C   H   R   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RITE ID (FORMAT TRACK) ST0 ST1 ST2 xxx xxx xxx xx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AN EQUAL              ST0 ST1 ST2  C   H   R   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AN LOW OR EQUAL       ST0 ST1 ST2  C   H   R   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AN HIGH OR EQUAL      ST0 ST1 ST2  C   H   R   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NSE INTERRUPT STATUS  ST0 PCN xxx xxx xxx xxx xx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NSE DRIVE STATUS      ST3 xxx xxx xxx xxx xxx 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0 - status register 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1 - status register 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2 - status register 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3 - status register 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CN - present cylinder (track)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   - cylinder (track) number after comm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executio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   - head number after command execu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   - sector number after command execu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   - sector size code after command exe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t is very unlikely (but not impossible) that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llowing commands would be request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iskette DSR function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AD DELETED DAT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RITE DELETED DAT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AD I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NSE DRIVE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SENSE INTERRUPT STATUS command may be call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fter a RECALIBRATE command (which does not retur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tatus bytes) to effectively terminate it an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rovide status 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40:008b  1 byte  Diskette Data Rate (XT and AT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its 6-7:  Last data rate, 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0 - 500 K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1 - 300 K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2 - 250 K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Bits 4-5:  Last diskette drive step rate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Bits 2-3:  Data transfer rate at opera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tart, 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0 - 500 K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1 - 300 K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2 - 250 K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its 0-1:  Un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40:008f  1 byte  Diskette Controller Information (XT and AT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it 7:  Unus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it 6:  Drive 1 present if se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it 5:  Drive 1 is multirate if se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it 4:  Drive 1 supports change line if se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it 3:  Unus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it 2:  Drive 0 present if se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it 1:  Drive 0 is multirate if se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it 0:  Drive 0 supports change line if s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0040:0090  1 word  Drive Media Types (XT and AT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040:0090 - drive 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040:0091 - driv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its 6-7:  Data transfer rate, 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0 - 500 K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1 - 300 K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2 - 250 K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it 5:     Indicates that read/write head assemb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multirate 1.2M drive must be doubl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epped in order to read 40-track 360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diskette instead of 80-track 1.2M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kette if se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it 4:     Known media in drive if se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it 3:     Unus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its 0-2:  Media type indica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00 - trying 360K media in 360K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01 - trying 360K media in 1.2M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10 - trying 1.2M media in 1.2M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11 - known 360K media in 360K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00 - known 360K media in 1.2M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01 - known 1.2M media in 1.2M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111 - 720K media in 720K drive 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.44M media in 1.44M dri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0040:0092  1 word  Diskette Media Work Area (XT and AT only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040:0092 - drive 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040:0093 - driv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ferences 4 and 5 simply state "each entry i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rst media work area value tri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40:0094  1 word  Current Diskette Track Numbers (XT and AT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040:0094 - drive 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040:0095 - driv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ack numbers bgein at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The IBM PS/2 stores its global Diskette Parameters Tab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ing at 0040:008b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     Diskette DSR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0x013 Function 0x00 - Reset Diskett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ets the diskette drive controller and diskette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H = 0x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L = Drive number (see No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H = 0 (no err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diskette DSR error code (also stored in Diskette Error Stat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 at 0000:004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F = 0 (no err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1 (error occur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function should be called whenever an error occurs dur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ion of any of the following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Diskette Sec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Diskette Sec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Diskette Tr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ify Diskette Se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diskette controller is placed in a known idle state b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erting its Reset p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function does not immediately recalibrate the drive (i.e.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turn the drive read/write heads to track 0).  Instead, it sets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it flag for the drive in the Diskette Drive Recalibration byte a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040:003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diskette DSR checks the Diskette Drive Recalibration byt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mmediately before accessing a diskette drive.  If one of its bit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s set, the DSR instructs the NEC 765 diskette controller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alibrate both drives, thus returning them to known st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drive number entered in register DL can be any value less tha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0x80, although there is no guarantee that the Diskette Driv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calibration byte will be properly set unless a valid diskette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 number (0 to 3) is entered.  A value of 0x80 or greater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use both the diskette controller and the hard disk controller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reset and their associated drives recalibr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t 0x13 Function 0x01 - Read Diskette Statu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0x013 Function 0x02 - Read Diskette Se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0x013 Function 0x03 - Write Diskette Se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0x013 Function 0x04 - Verify Diskette Se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0x013 Function 0x05 - Format Diskette 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0x013 Function 0x08 - Read Driv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0x013 Function 0x15 - Read Drive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0x013 Function 0x16 - Detect Media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0x013 Function 0x17 - Set Diskette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0x013 Function 0x18 - Set Media Type for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     Diskette Parameters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ROM BIOS diskette DSR function use the global Diskette Parameters </w:t>
      </w:r>
    </w:p>
    <w:p>
      <w:pPr>
        <w:pStyle w:val="PreformattedText"/>
        <w:bidi w:val="0"/>
        <w:jc w:val="left"/>
        <w:rPr/>
      </w:pPr>
      <w:r>
        <w:rPr/>
        <w:t>Table (DPT) to determine the expected diskett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XT-class and AT-class machines support multiple diskette formats.  A </w:t>
      </w:r>
    </w:p>
    <w:p>
      <w:pPr>
        <w:pStyle w:val="PreformattedText"/>
        <w:bidi w:val="0"/>
        <w:jc w:val="left"/>
        <w:rPr/>
      </w:pPr>
      <w:r>
        <w:rPr/>
        <w:t xml:space="preserve">separate DPT for each supported format is stored in the ROM BIOS data </w:t>
      </w:r>
    </w:p>
    <w:p>
      <w:pPr>
        <w:pStyle w:val="PreformattedText"/>
        <w:bidi w:val="0"/>
        <w:jc w:val="left"/>
        <w:rPr/>
      </w:pPr>
      <w:r>
        <w:rPr/>
        <w:t xml:space="preserve">area.  During system boot, MS-DOS creates a global DPT Table in low </w:t>
      </w:r>
    </w:p>
    <w:p>
      <w:pPr>
        <w:pStyle w:val="PreformattedText"/>
        <w:bidi w:val="0"/>
        <w:jc w:val="left"/>
        <w:rPr/>
      </w:pPr>
      <w:r>
        <w:rPr/>
        <w:t xml:space="preserve">memory, then copies one of the ROM DPT tables into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the MS-DOS command interpreter tries to access a diskette in a </w:t>
      </w:r>
    </w:p>
    <w:p>
      <w:pPr>
        <w:pStyle w:val="PreformattedText"/>
        <w:bidi w:val="0"/>
        <w:jc w:val="left"/>
        <w:rPr/>
      </w:pPr>
      <w:r>
        <w:rPr/>
        <w:t xml:space="preserve">multirate drive, it first uses the current Diskette Parameters Table </w:t>
      </w:r>
    </w:p>
    <w:p>
      <w:pPr>
        <w:pStyle w:val="PreformattedText"/>
        <w:bidi w:val="0"/>
        <w:jc w:val="left"/>
        <w:rPr/>
      </w:pPr>
      <w:r>
        <w:rPr/>
        <w:t xml:space="preserve">values.  If the diskette cannot be accessed, it then copies another </w:t>
      </w:r>
    </w:p>
    <w:p>
      <w:pPr>
        <w:pStyle w:val="PreformattedText"/>
        <w:bidi w:val="0"/>
        <w:jc w:val="left"/>
        <w:rPr/>
      </w:pPr>
      <w:r>
        <w:rPr/>
        <w:t>ROM DPT into the global DPT and tries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global DPT values can be modified to support many non-standard </w:t>
      </w:r>
    </w:p>
    <w:p>
      <w:pPr>
        <w:pStyle w:val="PreformattedText"/>
        <w:bidi w:val="0"/>
        <w:jc w:val="left"/>
        <w:rPr/>
      </w:pPr>
      <w:r>
        <w:rPr/>
        <w:t xml:space="preserve">diskette formats.  However, the ROM BIOS uses the hardware interrupt </w:t>
      </w:r>
    </w:p>
    <w:p>
      <w:pPr>
        <w:pStyle w:val="PreformattedText"/>
        <w:bidi w:val="0"/>
        <w:jc w:val="left"/>
        <w:rPr/>
      </w:pPr>
      <w:r>
        <w:rPr/>
        <w:t xml:space="preserve">vector 0x1e (address 0000:0078) as a pointer to the global DPT.  It </w:t>
      </w:r>
    </w:p>
    <w:p>
      <w:pPr>
        <w:pStyle w:val="PreformattedText"/>
        <w:bidi w:val="0"/>
        <w:jc w:val="left"/>
        <w:rPr/>
      </w:pPr>
      <w:r>
        <w:rPr/>
        <w:t xml:space="preserve">is easier for an application program to allocate a custom DPT and </w:t>
      </w:r>
    </w:p>
    <w:p>
      <w:pPr>
        <w:pStyle w:val="PreformattedText"/>
        <w:bidi w:val="0"/>
        <w:jc w:val="left"/>
        <w:rPr/>
      </w:pPr>
      <w:r>
        <w:rPr/>
        <w:t xml:space="preserve">then modify interrupt vector 0x1e to point to this table than to save </w:t>
      </w:r>
    </w:p>
    <w:p>
      <w:pPr>
        <w:pStyle w:val="PreformattedText"/>
        <w:bidi w:val="0"/>
        <w:jc w:val="left"/>
        <w:rPr/>
      </w:pPr>
      <w:r>
        <w:rPr/>
        <w:t xml:space="preserve">the global DPT values before modifying them.  (Of course, the </w:t>
      </w:r>
    </w:p>
    <w:p>
      <w:pPr>
        <w:pStyle w:val="PreformattedText"/>
        <w:bidi w:val="0"/>
        <w:jc w:val="left"/>
        <w:rPr/>
      </w:pPr>
      <w:r>
        <w:rPr/>
        <w:t xml:space="preserve">application program should always save the interrupt vector before </w:t>
      </w:r>
    </w:p>
    <w:p>
      <w:pPr>
        <w:pStyle w:val="PreformattedText"/>
        <w:bidi w:val="0"/>
        <w:jc w:val="left"/>
        <w:rPr/>
      </w:pPr>
      <w:r>
        <w:rPr/>
        <w:t xml:space="preserve">modifying it and restore it upon program termination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ette Parameters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  Offset   Descrip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CMD_1      0      First byte of diskette controller Specify command,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he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its 7 - 4 = step rate interv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its 3 - 0 = head unload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S-DOS default values for various drive/media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bina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dia Type  Drive Type 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60K        360K        0xd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360K        1.2M        0xdf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.2M        1.2M        0xd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720K        720K        0xa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720K        1.44M       0xa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.44M       1.44M       0xa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tual times depend the selected data transf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ate.  They are (in milliseconds)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ep Rate      Head Unloa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  500K 300K 250K  500K 300K 250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0x01   16   27   32    16   27   32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x02   15   25   30    32   53   6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...   ...  ...  ...   ...  ...  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0x0e   2    3.3  4     224  373 448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x0f   1    1.7  2     240  400 4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another read or write command is issued befor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head unload timer expires, the head unloa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peration is skipp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CMD_2      1      Second byte of the diskette controller Specify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, 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its 7 - 1 = head load time (MS-DOS defaul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0x01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ctual time depends on the selected data transfe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ate.  It is (in millisecond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ead Loa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alue  500K 300K 250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0x01   2    3.3  4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x02   4    6.7  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...   ...  ...  ..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x7e   252  420  50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x7f   254  423  5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eads are loaded when the motor is start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owever, since the motor turn-on delay is mu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nger, head load time is not really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it 0 = non-DMA mode flag (always zero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iskette controller always operates in its DM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TD_TIME    2      Motor turn-off delay (amount of time in tim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cks [18.2 ticks per second] that diskette DS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its before turning off an active drive motor)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S-DOS default value is 0x25 (about two second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PS_CODE    3      Bytes per sector code.  Legal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x00 - 128 bytes/sect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x01 - 256 bytes/sect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x02 - 512 bytes/sector (MS-DOS 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x03 - 1024 bytes/s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_TRK    4      Number of sectors per track.  MS-DOS defaul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x08 - 8 sectors (320K 5.25"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x09 - 9 sectors (360K 5.25" and 720K 3.5"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x0f - 15 sectors (1.2M 5.25"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x12 - 18 sectors (1.44M 3.5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other values up to 255 are accepted, althoug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iskette controller and drive limit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sectors per track that can be physical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ritten to any particular diskette typ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P_LEN     5      Gap 3 length (number of bytes that the voltage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rolled oscillator sync signal will stay l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fter two CRC bytes during read or writ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mmands).  MS-DOS default values are 0x1b fo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1.2M media in a 1.2M drive or 1.44M media in a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1.44M drive, and 0x2a for all other media/driv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mbina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_LEN    6      Data length.  Since bytes per sector field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nzero, this field is meaningless and is set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x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G_LEN      7      Gap 3 length for format (length of gap to maintai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etween sectors when formatting).  MS-DOS defaul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dia Type 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60K/720K   0x5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.2M        0x5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1.44M       0x6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F_BYTE     8      Format fill byte.  MS-DOS default value is 0xf6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S_TIME     9      Head settle time (amount of time in millisecond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kette DSR must wait for heads to settle af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ing a seek operation).  MS-DOS default valu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re 0x0f for 3.5" and 1.2 MB 5.25" drives and 0x14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o 0x19 for 360K 5.25" driv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S_TIME     10     Motor start time (amount of time in 1/8 secon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crements diskette DSR must wait for motor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e up to speed before doing an I/O operation)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S-DOS default value is 0x08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     Address Field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ddress Field Table specifies the track number, head number, </w:t>
      </w:r>
    </w:p>
    <w:p>
      <w:pPr>
        <w:pStyle w:val="PreformattedText"/>
        <w:bidi w:val="0"/>
        <w:jc w:val="left"/>
        <w:rPr/>
      </w:pPr>
      <w:r>
        <w:rPr/>
        <w:t xml:space="preserve">sector and sector size values to be written to the ID Record fields </w:t>
      </w:r>
    </w:p>
    <w:p>
      <w:pPr>
        <w:pStyle w:val="PreformattedText"/>
        <w:bidi w:val="0"/>
        <w:jc w:val="left"/>
        <w:rPr/>
      </w:pPr>
      <w:r>
        <w:rPr/>
        <w:t xml:space="preserve">of a sector when it is being formatted by Int 0x13 Fcn 0x05, "Format </w:t>
      </w:r>
    </w:p>
    <w:p>
      <w:pPr>
        <w:pStyle w:val="PreformattedText"/>
        <w:bidi w:val="0"/>
        <w:jc w:val="left"/>
        <w:rPr/>
      </w:pPr>
      <w:r>
        <w:rPr/>
        <w:t xml:space="preserve">Diskette Track".  These values are later read from the sector during </w:t>
      </w:r>
    </w:p>
    <w:p>
      <w:pPr>
        <w:pStyle w:val="PreformattedText"/>
        <w:bidi w:val="0"/>
        <w:jc w:val="left"/>
        <w:rPr/>
      </w:pPr>
      <w:r>
        <w:rPr/>
        <w:t xml:space="preserve">a read, write or verify operation and used by the drive controller to </w:t>
      </w:r>
    </w:p>
    <w:p>
      <w:pPr>
        <w:pStyle w:val="PreformattedText"/>
        <w:bidi w:val="0"/>
        <w:jc w:val="left"/>
        <w:rPr/>
      </w:pPr>
      <w:r>
        <w:rPr/>
        <w:t>confirm that it is reading the correct 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track number, head number and sector number values are LOGICAL as </w:t>
      </w:r>
    </w:p>
    <w:p>
      <w:pPr>
        <w:pStyle w:val="PreformattedText"/>
        <w:bidi w:val="0"/>
        <w:jc w:val="left"/>
        <w:rPr/>
      </w:pPr>
      <w:r>
        <w:rPr/>
        <w:t>opposed to physical values.  That is, the sector may physically be</w:t>
      </w:r>
    </w:p>
    <w:p>
      <w:pPr>
        <w:pStyle w:val="PreformattedText"/>
        <w:bidi w:val="0"/>
        <w:jc w:val="left"/>
        <w:rPr/>
      </w:pPr>
      <w:r>
        <w:rPr/>
        <w:t xml:space="preserve">Sector 4 of Track 21 on Side 1.  However, each of the values can be </w:t>
      </w:r>
    </w:p>
    <w:p>
      <w:pPr>
        <w:pStyle w:val="PreformattedText"/>
        <w:bidi w:val="0"/>
        <w:jc w:val="left"/>
        <w:rPr/>
      </w:pPr>
      <w:r>
        <w:rPr/>
        <w:t>anything in the range of 0 to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is little point in writing logical track and head number values </w:t>
      </w:r>
    </w:p>
    <w:p>
      <w:pPr>
        <w:pStyle w:val="PreformattedText"/>
        <w:bidi w:val="0"/>
        <w:jc w:val="left"/>
        <w:rPr/>
      </w:pPr>
      <w:r>
        <w:rPr/>
        <w:t xml:space="preserve">that do not correspond to the sector's physical values, since the </w:t>
      </w:r>
    </w:p>
    <w:p>
      <w:pPr>
        <w:pStyle w:val="PreformattedText"/>
        <w:bidi w:val="0"/>
        <w:jc w:val="left"/>
        <w:rPr/>
      </w:pPr>
      <w:r>
        <w:rPr/>
        <w:t>diskette controller will not be able to locate the sector afte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is an advantage, however, in writing a logical sector number.  </w:t>
      </w:r>
    </w:p>
    <w:p>
      <w:pPr>
        <w:pStyle w:val="PreformattedText"/>
        <w:bidi w:val="0"/>
        <w:jc w:val="left"/>
        <w:rPr/>
      </w:pPr>
      <w:r>
        <w:rPr/>
        <w:t xml:space="preserve">The drive controller reads the ID Record of the each sector when </w:t>
      </w:r>
    </w:p>
    <w:p>
      <w:pPr>
        <w:pStyle w:val="PreformattedText"/>
        <w:bidi w:val="0"/>
        <w:jc w:val="left"/>
        <w:rPr/>
      </w:pPr>
      <w:r>
        <w:rPr/>
        <w:t xml:space="preserve">reading multiple sectors from a track.  If a sector number is missing </w:t>
      </w:r>
    </w:p>
    <w:p>
      <w:pPr>
        <w:pStyle w:val="PreformattedText"/>
        <w:bidi w:val="0"/>
        <w:jc w:val="left"/>
        <w:rPr/>
      </w:pPr>
      <w:r>
        <w:rPr/>
        <w:t xml:space="preserve">from the sequence, the drive controller will be unable to complete </w:t>
      </w:r>
    </w:p>
    <w:p>
      <w:pPr>
        <w:pStyle w:val="PreformattedText"/>
        <w:bidi w:val="0"/>
        <w:jc w:val="left"/>
        <w:rPr/>
      </w:pPr>
      <w:r>
        <w:rPr/>
        <w:t xml:space="preserve">the read operation.  This can be used to thwart anyone attempting </w:t>
      </w:r>
    </w:p>
    <w:p>
      <w:pPr>
        <w:pStyle w:val="PreformattedText"/>
        <w:bidi w:val="0"/>
        <w:jc w:val="left"/>
        <w:rPr/>
      </w:pPr>
      <w:r>
        <w:rPr/>
        <w:t>to copy the diskette unless their copy program can do a sector-by-</w:t>
      </w:r>
    </w:p>
    <w:p>
      <w:pPr>
        <w:pStyle w:val="PreformattedText"/>
        <w:bidi w:val="0"/>
        <w:jc w:val="left"/>
        <w:rPr/>
      </w:pPr>
      <w:r>
        <w:rPr/>
        <w:t>sector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ector size indicator determines how many bytes are in the </w:t>
      </w:r>
    </w:p>
    <w:p>
      <w:pPr>
        <w:pStyle w:val="PreformattedText"/>
        <w:bidi w:val="0"/>
        <w:jc w:val="left"/>
        <w:rPr/>
      </w:pPr>
      <w:r>
        <w:rPr/>
        <w:t xml:space="preserve">sector's User Data field (see Section 2.3, IBM System 34 Format </w:t>
      </w:r>
    </w:p>
    <w:p>
      <w:pPr>
        <w:pStyle w:val="PreformattedText"/>
        <w:bidi w:val="0"/>
        <w:jc w:val="left"/>
        <w:rPr/>
      </w:pPr>
      <w:r>
        <w:rPr/>
        <w:t xml:space="preserve">Specifications).  One or more sectors of a track could be formatted </w:t>
      </w:r>
    </w:p>
    <w:p>
      <w:pPr>
        <w:pStyle w:val="PreformattedText"/>
        <w:bidi w:val="0"/>
        <w:jc w:val="left"/>
        <w:rPr/>
      </w:pPr>
      <w:r>
        <w:rPr/>
        <w:t xml:space="preserve">to have a different sector size than the MS-DOS default 512 bytes.  </w:t>
      </w:r>
    </w:p>
    <w:p>
      <w:pPr>
        <w:pStyle w:val="PreformattedText"/>
        <w:bidi w:val="0"/>
        <w:jc w:val="left"/>
        <w:rPr/>
      </w:pPr>
      <w:r>
        <w:rPr/>
        <w:t xml:space="preserve">Again, this would prevent anyone from copying the diskette with most </w:t>
      </w:r>
    </w:p>
    <w:p>
      <w:pPr>
        <w:pStyle w:val="PreformattedText"/>
        <w:bidi w:val="0"/>
        <w:jc w:val="left"/>
        <w:rPr/>
      </w:pPr>
      <w:r>
        <w:rPr/>
        <w:t xml:space="preserve">MS-DOS copy utility progra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Field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    Offset   Descrip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CK_NUM     0      Track number.</w:t>
      </w:r>
    </w:p>
    <w:p>
      <w:pPr>
        <w:pStyle w:val="PreformattedText"/>
        <w:bidi w:val="0"/>
        <w:jc w:val="left"/>
        <w:rPr/>
      </w:pPr>
      <w:r>
        <w:rPr/>
        <w:t>HEAD_NUM      1      Head number.</w:t>
      </w:r>
    </w:p>
    <w:p>
      <w:pPr>
        <w:pStyle w:val="PreformattedText"/>
        <w:bidi w:val="0"/>
        <w:jc w:val="left"/>
        <w:rPr/>
      </w:pPr>
      <w:r>
        <w:rPr/>
        <w:t>SECTOR_NUM    2      Sector number.</w:t>
      </w:r>
    </w:p>
    <w:p>
      <w:pPr>
        <w:pStyle w:val="PreformattedText"/>
        <w:bidi w:val="0"/>
        <w:jc w:val="left"/>
        <w:rPr/>
      </w:pPr>
      <w:r>
        <w:rPr/>
        <w:t>SECT_SIZE     3      Sector size indicator.  May be one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x00 - 128 bytes/sect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x01 - 256 bytes/sect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x02 - 512 bytes/sector (MS-DOS 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x03 - 1024 bytes/sect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    Diskette Services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     C++ Function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ETTE::DISKETTE - Diskette Services Class Constru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 To open an IBM PC diskett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:      Diskette::Disket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dr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      drive is the drive number (0 or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"diskette.hpp"</w:t>
      </w:r>
    </w:p>
    <w:p>
      <w:pPr>
        <w:pStyle w:val="PreformattedText"/>
        <w:bidi w:val="0"/>
        <w:jc w:val="left"/>
        <w:rPr/>
      </w:pPr>
      <w:r>
        <w:rPr/>
        <w:t>#include &lt;stream.hp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main(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ette drive_a(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(drive_a.obj_status() == TRU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t &lt;&lt; "Drive A successfully opened\n"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t &lt;&lt; "Drive A could not be opened\n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(0)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ETTE::~DISKETTE - Diskette Services Class Destru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 To close an IBM PC diskett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:      Diskette::~Diskett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:     Any user-defined Diskette Parameters Table is removed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evious Diskette Parameters Table is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 N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ETTE::DETECT_CHANGE - Detect Media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 To determine the diskette drive change line stat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AT-class systems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:      boolean Diskette::detect_chang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:     TRUE if media change or error detected; otherwise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     If the change line signal is not supported, the retur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is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hange line signal is set if the diskette is remov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drive and returned or replaced with an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ette.  (Some drives set the change line signal i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 door is opened and closed without remov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ett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"diskette.hpp"</w:t>
      </w:r>
    </w:p>
    <w:p>
      <w:pPr>
        <w:pStyle w:val="PreformattedText"/>
        <w:bidi w:val="0"/>
        <w:jc w:val="left"/>
        <w:rPr/>
      </w:pPr>
      <w:r>
        <w:rPr/>
        <w:t>#include &lt;stream.hp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main(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ette drive_a(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(drive_a.obj_status() == TRU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drive_a.detect_change() == TRU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t &lt;&lt; "Drive A: diskette changed\n"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t &lt;&lt; "Drive A: diskette not changed\n"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t &lt;&lt; "Drive A could not be opened\n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(0)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ETTE::FORMAT_TRACK - Format Diskette 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 To format a diskette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:      boolean Diskette::format_tra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track_num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head_num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d_afld _far *af_tbl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      track_num is the track number (0 to "max_track"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ad_num is the head number (0 or 1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_tblp is a far pointer to an address field table.  The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st be one table element for each sector on the tra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be forma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:     TRUE if successful; otherwise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:     The diskette sector and track address field data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ten to the specified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     If the diskette drive supports more than one media typ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unction "Diskette::set_media_type" must be cal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calling this function UNLESS a custom Disket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 Table has been installed by call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Diskette::install_tab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sector of the track is verified after forma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"diskette.hpp"</w:t>
      </w:r>
    </w:p>
    <w:p>
      <w:pPr>
        <w:pStyle w:val="PreformattedText"/>
        <w:bidi w:val="0"/>
        <w:jc w:val="left"/>
        <w:rPr/>
      </w:pPr>
      <w:r>
        <w:rPr/>
        <w:t>#include &lt;stream.hp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ic fd_dprm _far new_dpt =   // 1.2M diskette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xdf, 0x02, 0x25, 0x02, 0x0f, 0x1b, 0xff, 0x54, 0xf6, 0x0f, 0x08</w:t>
      </w:r>
    </w:p>
    <w:p>
      <w:pPr>
        <w:pStyle w:val="PreformattedText"/>
        <w:bidi w:val="0"/>
        <w:jc w:val="left"/>
        <w:rPr/>
      </w:pP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ic fd_afld _far af_table[15] =      // 1.2M diskette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 0, 0, 1, 2 }, { 0, 0, 2, 2 }, { 0, 0, 3, 2 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 0, 0, 4, 2 }, { 0, 0, 5, 2 }, { 0, 0, 6, 2 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 0, 0, 7, 2 }, { 0, 0, 8, 2 }, { 0, 0, 9, 2 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 0, 0, 10, 2 }, { 0, 0, 11, 2 }, { 0, 0, 12, 2 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 0, 0, 13, 2 }, { 0, 0, 14, 2 }, { 0, 0, 15, 2 }</w:t>
      </w:r>
    </w:p>
    <w:p>
      <w:pPr>
        <w:pStyle w:val="PreformattedText"/>
        <w:bidi w:val="0"/>
        <w:jc w:val="left"/>
        <w:rPr/>
      </w:pP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main(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ette drive_a(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(drive_a.obj_status() == TRU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drive_a.install_table(&amp;new_dpt) == TRU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t &lt;&lt; "New Diskette Parameters table installed\n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drive_a.format_track(0, 0, af_table) == TRU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t &lt;&lt; "Track 0 side 0 formatted\n"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t &lt;&lt; "Track 0 side 0 format failed\n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_a.remove_table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t &lt;&lt; "Previous Diskette Parameters table restored\n"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t &lt;&lt; "Diskette Parameters table not installed\n"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t &lt;&lt; "Drive A could not be opened\n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(0)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ETTE::GET_STATUS - Get Drive Error Code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 To read the drive error code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:      int Diskette::get_statu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:     Value of class member "drive_err".  It may be one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D_OK    - No err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D_IFR   - Invalid function reque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D_NAM   - Address mark not fou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D_WPD   - Write-protected dis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D_SNF   - Sector not fou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D_REM   - Diskette remov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D_DOR   - DMA overru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D_DBE   - DMA boundary err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D_UMT   - Media type not avail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D_CRC   - Bad cyclic redundancy che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D_DCF   - Diskette controller fail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D_BSK   - Seek fail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D_TMO   - Time-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     The ROM BIOS Diskette Services function "Read Disket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us" accepts a drive number, but accesses the disket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 code status byte at 0040:0041.  This glob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 is set to the error code status of the la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ette Services function to be called, regardles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drive was 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"diskette.hpp"</w:t>
      </w:r>
    </w:p>
    <w:p>
      <w:pPr>
        <w:pStyle w:val="PreformattedText"/>
        <w:bidi w:val="0"/>
        <w:jc w:val="left"/>
        <w:rPr/>
      </w:pPr>
      <w:r>
        <w:rPr/>
        <w:t>#include &lt;stream.hp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main(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ette drive_a(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(drive_a.obj_status() == TRU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t &lt;&lt; "Drive A status: " &lt;&lt; drive_a.get_status() &lt;&lt; '\n'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t &lt;&lt; "Drive A could not be opened\n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(0)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ETTE::INSTALL_TABLE - Install Custom Diskette Parameters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 To install a user-defined Diskette Parameters Table for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ette format not supported by the ROM B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:      boolean Diskette::install_t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d_dprm _far *new_dpt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      new_dptp is a far pointer to a user-defined Disket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ameters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:     TRUE if successful; otherwise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:     The global Diskette Parameters Table pointer is modif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point to the user-defined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     The IBM-PC ROM BIOS accesses the Diskette Parame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le each time it is called to perform a disket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using software interrupt vector 0x13 through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er to the table stored in interrupt vector 0x1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location 0000:0078).  The BIOS can be redirected to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-defined Diskette Parameters Table by modify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le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"diskette.hpp"</w:t>
      </w:r>
    </w:p>
    <w:p>
      <w:pPr>
        <w:pStyle w:val="PreformattedText"/>
        <w:bidi w:val="0"/>
        <w:jc w:val="left"/>
        <w:rPr/>
      </w:pPr>
      <w:r>
        <w:rPr/>
        <w:t>#include &lt;stream.hp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ic fd_dprm _far new_dpt =   // 1.2M diskette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xdf, 0x02, 0x25, 0x02, 0x0f, 0x1b, 0xff, 0x54, 0xf6, 0x0f, 0x08</w:t>
      </w:r>
    </w:p>
    <w:p>
      <w:pPr>
        <w:pStyle w:val="PreformattedText"/>
        <w:bidi w:val="0"/>
        <w:jc w:val="left"/>
        <w:rPr/>
      </w:pP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main(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ette drive_a(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(drive_a.obj_status() == TRU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drive_a.install_table(&amp;new_dpt) == TRU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t &lt;&lt; "New Diskette Parameters table installed\n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_a.remove_table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t &lt;&lt; "Previous Diskette Parameters table restored\n"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t &lt;&lt; "Diskette Parameters table not installed\n"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t &lt;&lt; "Drive A could not be opened\n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(0)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ETTE:OBJ_STATUS - Get Diskette Object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 To return the object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:      boolean Diskette::obj_statu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:     TRUE if the drive was successfully opened; otherwi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"diskette.hpp"</w:t>
      </w:r>
    </w:p>
    <w:p>
      <w:pPr>
        <w:pStyle w:val="PreformattedText"/>
        <w:bidi w:val="0"/>
        <w:jc w:val="left"/>
        <w:rPr/>
      </w:pPr>
      <w:r>
        <w:rPr/>
        <w:t>#include &lt;stream.hp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main(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ette drive_a(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(drive_a.obj_status() == TRU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t &lt;&lt; "Drive A was successfully opened\n"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t &lt;&lt; "Drive A could not be opened\n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(0)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ETTE::READ_SECTORS - Read Diskette Se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 To read sectors from th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:      boolean Diskette::read_sect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num_sector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track_num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sector_num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head_num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_far *buf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      num_sectors is the number of sectors to be read (1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max_sector" - "sector_num" + 1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ck_num is the track number (0 to "max_track"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or_num is the sector number (1 to "max_sector"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ad_num is the head number (0 or 1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fp is a far pointer to a buffer where the diskette da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to be transferr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:     TRUE if successful; otherwise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"diskette.hpp"</w:t>
      </w:r>
    </w:p>
    <w:p>
      <w:pPr>
        <w:pStyle w:val="PreformattedText"/>
        <w:bidi w:val="0"/>
        <w:jc w:val="left"/>
        <w:rPr/>
      </w:pPr>
      <w:r>
        <w:rPr/>
        <w:t>#include &lt;stream.hp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ic char _far buffer[512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main(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ette drive_a(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(drive_a.obj_status() == TRU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drive_a.read_sectors(1, 0, 1, 0, buffer) == TRU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t &lt;&lt; "Sector successfully read\n"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t &lt;&lt; "Error detected during read attempt\n"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t &lt;&lt; "Drive A could not be opened\n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(0)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ETTE::REMOVE_TABLE - Remove Custom Diskette Parameters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 To remove a user-defined Diskette Parameters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:      void Diskette::remove_tabl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:     The global Diskette Parameters Table pointer is modif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point to the previous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"diskette.hpp"</w:t>
      </w:r>
    </w:p>
    <w:p>
      <w:pPr>
        <w:pStyle w:val="PreformattedText"/>
        <w:bidi w:val="0"/>
        <w:jc w:val="left"/>
        <w:rPr/>
      </w:pPr>
      <w:r>
        <w:rPr/>
        <w:t>#include &lt;stream.hp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ic fd_dprm _far new_dpt =   // 1.2M diskette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xdf, 0x02, 0x25, 0x02, 0x0f, 0x1b, 0xff, 0x54, 0xf6, 0x0f, 0x08</w:t>
      </w:r>
    </w:p>
    <w:p>
      <w:pPr>
        <w:pStyle w:val="PreformattedText"/>
        <w:bidi w:val="0"/>
        <w:jc w:val="left"/>
        <w:rPr/>
      </w:pP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main(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ette drive_a(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(drive_a.obj_status() == TRU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drive_a.install_table(&amp;new_dpt) == TRU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t &lt;&lt; "New Diskette Parameters table installed\n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_a.remove_table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t &lt;&lt; "Previous Diskette Parameters table restored\n"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t &lt;&lt; "Diskette Parameters table not installed\n"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t &lt;&lt; "Drive A could not be opened\n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(0)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ETTE::RESET_DRIVE - Reset Diskette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 To reset a diskett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:      boolean Diskette::reset_driv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:     TRUE if successful; otherwise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     The diskette drive will not be recalibrated immediate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OM BIOS sets the appropriate bit in the disket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 recalibrate status byte at 0040:003e to indic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itself that the drive is to be recalibrated whe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xt I/O request is issued to th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"diskette.hpp"</w:t>
      </w:r>
    </w:p>
    <w:p>
      <w:pPr>
        <w:pStyle w:val="PreformattedText"/>
        <w:bidi w:val="0"/>
        <w:jc w:val="left"/>
        <w:rPr/>
      </w:pPr>
      <w:r>
        <w:rPr/>
        <w:t>#include &lt;stream.hp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main(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ette drive_a(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(drive_a.obj_status() == TRU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drive_a.reset_drive() == TRU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t &lt;&lt; "Drive A successfully reset\n"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t &lt;&lt; "Drive A could not be reset\n"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t &lt;&lt; "Drive A could not be opened\n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(0)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ETTE::SECTORS - Report Number Of Sectors Per 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 To report the number of sectors per track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:      int Diskette::sector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:     Number of sectors per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"diskette.hpp"</w:t>
      </w:r>
    </w:p>
    <w:p>
      <w:pPr>
        <w:pStyle w:val="PreformattedText"/>
        <w:bidi w:val="0"/>
        <w:jc w:val="left"/>
        <w:rPr/>
      </w:pPr>
      <w:r>
        <w:rPr/>
        <w:t>#include &lt;stream.hp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main(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ette drive_a(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(drive_a.obj_status() == TRU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t &lt;&lt; "Sectors per track: " &lt;&lt; drive_a.sectors() &lt;&lt; '\n'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t &lt;&lt; "Drive A could not be opened\n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(0)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ETTE::SET_MEDIA_TYPE - Set Media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 To set the media type for formatting (AT-class syste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:      boolean Diskette::set_media_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disk_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      disk_type is the diskette type.  It may be one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D_DSK_320 -  5.25", 320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D_DSK_360 -  5.25", 360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D_DSK_120 -  5.25", 1.2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D_DSK_720 -  3.5", 720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D_DSK_144 -  3.5", 1.44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D_DSK_288 -  3.5", 2.88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:     TRUE if successful; otherwise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     This function returns FALSE if a user-defined Disket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 Table is installed or the drive type doe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 the diskett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"diskette.hpp"</w:t>
      </w:r>
    </w:p>
    <w:p>
      <w:pPr>
        <w:pStyle w:val="PreformattedText"/>
        <w:bidi w:val="0"/>
        <w:jc w:val="left"/>
        <w:rPr/>
      </w:pPr>
      <w:r>
        <w:rPr/>
        <w:t>#include &lt;stream.hp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main(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ette drive_a(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(drive_a.obj_status() == TRU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drive_a.set_media_type(FD_DSK_120) == TRU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t &lt;&lt; "1.2M diskette accepted\n"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t &lt;&lt; "1.2M diskette rejected\n"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t &lt;&lt; "Drive A could not be opened\n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(0)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ETTE::SUPPORT_CHANGE - Report Change Lin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 To indicate whether the diskette drive supports a ch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(AT-class systems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:      boolean Diskette::support_chang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:     TRUE if change line supported; otherwise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"diskette.hpp"</w:t>
      </w:r>
    </w:p>
    <w:p>
      <w:pPr>
        <w:pStyle w:val="PreformattedText"/>
        <w:bidi w:val="0"/>
        <w:jc w:val="left"/>
        <w:rPr/>
      </w:pPr>
      <w:r>
        <w:rPr/>
        <w:t>#include &lt;stream.hp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main(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ette drive_a(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(drive_a.obj_status() == TRU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drive_a.support_change() == TRU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t &lt;&lt; "Drive A: change line supported\n"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t &lt;&lt; "Drive A: change line not supported\n"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t &lt;&lt; "Drive A could not be opened\n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(0)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ETTE::TRACKS - Report Number Of Tra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 To report the number of tracks on th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:      int Diskette::track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:     Number of tracks on th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"diskette.hpp"</w:t>
      </w:r>
    </w:p>
    <w:p>
      <w:pPr>
        <w:pStyle w:val="PreformattedText"/>
        <w:bidi w:val="0"/>
        <w:jc w:val="left"/>
        <w:rPr/>
      </w:pPr>
      <w:r>
        <w:rPr/>
        <w:t>#include &lt;stream.hp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main(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ette drive_a(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(drive_a.obj_status() == TRU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t &lt;&lt; "Number of tracks: " &lt;&lt; drive_a.tracks() &lt;&lt; '\n'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t &lt;&lt; "Drive A could not be opened\n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(0)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ETTE::VERIFY_SECTORS - Verify Diskette Se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 To verify the address fields of the specified sectors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ermining if the sectors can be found, read and pas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yclic redundancy check (CR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:      boolean Diskette::verify_sect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num_sector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track_num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sector_num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head_num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d_afld _far *af_tbl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      num_sectors is the number of sectors to be verified (1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max_sector" - "sect_num" + 1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ck_num is the track number (0 to "max_track"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or_num is the sector number (1 to "max_sector"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ad_num is the head number (0 or 1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_tblp is a far pointer to an address field tab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must be one table element for each sector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ck to be ver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:     TRUE if successful; otherwise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     This function does not transfer data from the diskette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are diskette data to data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"diskette.hpp"</w:t>
      </w:r>
    </w:p>
    <w:p>
      <w:pPr>
        <w:pStyle w:val="PreformattedText"/>
        <w:bidi w:val="0"/>
        <w:jc w:val="left"/>
        <w:rPr/>
      </w:pPr>
      <w:r>
        <w:rPr/>
        <w:t>#include &lt;stream.hp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ic fd_afld _far af_table[15] =      // 1.2M diskette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 0, 0, 1, 2 }, { 0, 0, 2, 2 }, { 0, 0, 3, 2 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 0, 0, 4, 2 }, { 0, 0, 5, 2 }, { 0, 0, 6, 2 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 0, 0, 7, 2 }, { 0, 0, 8, 2 }, { 0, 0, 9, 2 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 0, 0, 10, 2 }, { 0, 0, 11, 2 }, { 0, 0, 12, 2 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 0, 0, 13, 2 }, { 0, 0, 14, 2 }, { 0, 0, 15, 2 }</w:t>
      </w:r>
    </w:p>
    <w:p>
      <w:pPr>
        <w:pStyle w:val="PreformattedText"/>
        <w:bidi w:val="0"/>
        <w:jc w:val="left"/>
        <w:rPr/>
      </w:pP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main(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ette drive_a(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(drive_a.obj_status() == TRU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drive_a.verify_sectors(15, 0, 1, 0, af_table) == TRU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t &lt;&lt; "Sectors verified\n"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lse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t &lt;&lt; "Sectors failed verification\n"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t &lt;&lt; "Drive A could not be opened\n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(0)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ETTE::WRITE_SECTORS - Write Diskette Se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 To write sectors to th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:      boolean Diskette::write_sect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num_sector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track_num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sector_num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head_num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_far *buf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      num_sectors is the number of sectors to be written (1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max_sector" - "sect_num" + 1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ck_num is the track number (0 to "max_track"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or_num is the sector number (1 to "max_sector"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ad_num is the head number (0 or 1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fp is a far pointer to a buffer where the diskette da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to be transferred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:     TRUE if successful; otherwise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"diskette.hpp"</w:t>
      </w:r>
    </w:p>
    <w:p>
      <w:pPr>
        <w:pStyle w:val="PreformattedText"/>
        <w:bidi w:val="0"/>
        <w:jc w:val="left"/>
        <w:rPr/>
      </w:pPr>
      <w:r>
        <w:rPr/>
        <w:t>#include &lt;stream.hp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ic char _far buffer[512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main(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ette drive_a(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(drive_a.obj_status() == TRU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drive_a.read_sectors(1, 0, 1, 0, buffer) == TRU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t &lt;&lt; "Sector successfully read\n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drive_a.write_sectors(1, 0, 1, 0, buffer) == TRU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t &lt;&lt; "Sector successfully written\n"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t &lt;&lt; "Error detected during write attempt\n"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t &lt;&lt; "Error detected during read attempt\n"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t &lt;&lt; "Drive A could not be opened\n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(0)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     C Function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_CLOSE - Close Diskette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 To close an IBM PC diskett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:      void fd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uct fd_diskette *disk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      diskp is a diskette drive structure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:     Any user-defined Diskette Parameters Table is removed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evious Diskette Parameters Table is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>#include "diskette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main(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uct fd_diskette dis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(fd_open(&amp;disk, 0) == TRU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s("Drive A successfully opened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d_close(&amp;disk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s("Drive A could not be opened\n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(0)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_DETECT_CHANGE - Detect Media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 To determine the diskette drive change line stat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AT-class systems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:      boolean fd_detect_ch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uct fd_diskette *disk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      diskp is a diskette drive structure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:     TRUE if media change or error detected; otherwise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     If the change line signal is not supported, the retur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is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hange line signal is set if the diskette is remov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drive and returned or replaced with an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ette.  (Some drives set the change line signal i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 door is opened and closed without remov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ett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>#include "diskette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main(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uct fd_diskette dis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(fd_open(&amp;disk, 0) == TRU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fd_detect_change(&amp;disk) == TRU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f("Drive A: diskette changed\n"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f("Drive A: diskette not changed\n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d_close(&amp;disk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f("Drive A could not be opened\n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(0)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_FORMAT_TRACK - Format Diskette 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 To format a diskette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:      boolean fd_format_tra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uct fd_diskette *diskp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track_num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head_num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uct fd_afld _far *af_tbl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      diskp is a diskette drive structure poin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ck_num is the track number (0 to "max_track"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ad_num is the head number (0 or 1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_tblp is a far pointer to an address field tab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must be one table element for each sector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ck to be forma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:     TRUE if successful; otherwise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:     The diskette sector and track address field data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ten to the specified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     If the diskette drive supports more than one media typ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unction "fd_set_media_type" must be cal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calling this function UNLESS a custom Disket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 Table has been installed by call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fd_install_tab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sector of the track is verified after forma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>#include "diskette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ic struct fd_dprm _far new_dpt =    /* 1.2M diskette        */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xdf, 0x02, 0x25, 0x02, 0x0f, 0x1b, 0xff, 0x54, 0xf6, 0x0f, 0x08</w:t>
      </w:r>
    </w:p>
    <w:p>
      <w:pPr>
        <w:pStyle w:val="PreformattedText"/>
        <w:bidi w:val="0"/>
        <w:jc w:val="left"/>
        <w:rPr/>
      </w:pP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ic struct fd_afld _far af_table[15] =   /* 1.2M diskette    */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 0, 0, 1, 2 }, { 0, 0, 2, 2 }, { 0, 0, 3, 2 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 0, 0, 4, 2 }, { 0, 0, 5, 2 }, { 0, 0, 6, 2 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 0, 0, 7, 2 }, { 0, 0, 8, 2 }, { 0, 0, 9, 2 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 0, 0, 10, 2 }, { 0, 0, 11, 2 }, { 0, 0, 12, 2 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 0, 0, 13, 2 }, { 0, 0, 14, 2 }, { 0, 0, 15, 2 }</w:t>
      </w:r>
    </w:p>
    <w:p>
      <w:pPr>
        <w:pStyle w:val="PreformattedText"/>
        <w:bidi w:val="0"/>
        <w:jc w:val="left"/>
        <w:rPr/>
      </w:pP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main(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uct fd_diskette dis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(fd_open(&amp;disk, 0) == TRU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fd_install_table(&amp;disk, &amp;new_dpt) == TRU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f("New Diskette Parameters table installed\n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fd_format_track(&amp;disk, 0, 0, af_table) == TRU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Track 0 side 0 formatted\n"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Track 0 side 0 format failed\n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d_remove_table(&amp;disk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f("Previous Diskette Parameters table restored\n"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f("Diskette Parameters table not installed\n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d_close(&amp;disk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f("Drive A could not be opened\n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(0)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_GET_STATUS - Get Drive Error Code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 To read the drive error code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:      int fd_get_stat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uct fd_diskette *disk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      diskp is a diskette drive structure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:     Value of class member "drive_err".  It may be one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D_OK    - No err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D_IFR   - Invalid function reque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D_NAM   - Address mark not fou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D_WPD   - Write-protected dis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D_SNF   - Sector not fou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D_REM   - Diskette remov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D_DOR   - DMA overru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D_DBE   - DMA boundary err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D_UMT   - Media type not avail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D_CRC   - Bad cyclic redundancy che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D_DCF   - Diskette controller fail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D_BSK   - Seek fail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D_TMO   - Time-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     The ROM BIOS Diskette Services function "Read Disket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us" accepts a drive number, but accesses the disket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 code status byte at 0040:0041.  This glob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 is set to the error code status of the la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ette Services function to be called, regardles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drive was 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>#include "diskette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main(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uct fd_diskette dis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(fd_open(&amp;disk, 0) == TRU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f("Drive A status: %d\n", fd_get_status(&amp;disk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d_close(&amp;disk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f("Drive A could not be opened\n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(0)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_INSTALL_TABLE - Install Custom Diskette Parameters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 To install a user-defined Diskette Parameters Table for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ette format not supported by the ROM B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:      boolean fd_install_t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uct fd_diskette *diskp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uct fd_dprm _far *new_dpt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      diskp is a diskette drive structure poin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_dptp is a far pointer to a user-defined Disket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ameters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:     TRUE if successful; otherwise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:     The global Diskette Parameters Table pointer is modif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point to the user-defined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     The IBM-PC ROM BIOS accesses the Diskette Parame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le each time it is called to perform a disket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using software interrupt vector 0x13 through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er to the table stored in interrupt vector 0x1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location 0000:0078).  The BIOS can be redirected to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-defined Diskette Parameters Table by modify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le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>#include "diskette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ic struct fd_dprm _far new_dpt =    /* 1.2M diskette        */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xdf, 0x02, 0x25, 0x02, 0x0f, 0x1b, 0xff, 0x54, 0xf6, 0x0f, 0x08</w:t>
      </w:r>
    </w:p>
    <w:p>
      <w:pPr>
        <w:pStyle w:val="PreformattedText"/>
        <w:bidi w:val="0"/>
        <w:jc w:val="left"/>
        <w:rPr/>
      </w:pP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main(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uct fd_diskette dis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(fd_open(&amp;disk, 0) == TRU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fd_install_table(&amp;disk, &amp;new_dpt) == TRU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f("New Diskette Parameters table installed\n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d_remove_table(&amp;disk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f("Previous Diskette Parameters table restored\n"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f("Diskette Parameters table not installed\n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d_close(&amp;disk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f("Drive A could not be opened\n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(0)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_OPEN - Open Diskette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 To open an IBM PC diskett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:      boolean fd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uct fd_diskette *diskp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dr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      diskp is a diskette drive structure poin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 is the drive number (0 or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>#include "diskette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main(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uct fd_diskette dis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(fd_open(&amp;disk, 0) == TRU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s("Drive A successfully opened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d_close(&amp;disk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s("Drive A could not be opened\n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(0)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_READ_SECTORS - Read Diskette Se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 To read sectors from th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:      boolean fd_read_sect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uct fd_diskette *disk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num_sector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track_num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sector_num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head_num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_far *buf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      diskp is a diskette drive structure poin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_sectors is the number of sectors to be read (1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max_sector" - "sector_num" + 1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ck_num is the track number (0 to "max_track"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or_num is the sector number (1 to "max_sector"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ad_num is the head number (0 or 1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fp is a far pointer to a buffer where the diskette da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to be transferr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:     TRUE if successful; otherwise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>#include "diskette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ic char _far buffer[512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main(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uct fd_diskette dis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(fd_open(&amp;disk, 0) == TRU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fd_read_sectors(&amp;disk, 1, 0, 1, 0, buffer) == TRU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f("Sector successfully read\n"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f("Error detected during read attempt\n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d_close(&amp;disk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f("Drive A could not be opened\n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(0)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_REMOVE_TABLE - Remove Custom Diskette Parameters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 To remove a user-defined Diskette Parameters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:      void fd_remove_t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uct fd_diskette *disk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      diskp is a diskette drive structure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:     The global Diskette Parameters Table pointer is modif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point to the previous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>#include "diskette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ic struct fd_dprm _far new_dpt =    /* 1.2M diskette        */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xdf, 0x02, 0x25, 0x02, 0x0f, 0x1b, 0xff, 0x54, 0xf6, 0x0f, 0x08</w:t>
      </w:r>
    </w:p>
    <w:p>
      <w:pPr>
        <w:pStyle w:val="PreformattedText"/>
        <w:bidi w:val="0"/>
        <w:jc w:val="left"/>
        <w:rPr/>
      </w:pP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main(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uct fd_diskette dis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(fd_open(&amp;disk, 0) == TRU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fd_install_table(&amp;disk, &amp;new_dpt) == TRU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f("New Diskette Parameters table installed\n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d_remove_table(&amp;disk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f("Previous Diskette Parameters table restored\n"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f("Diskette Parameters table not installed\n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d_close(&amp;disk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f("Drive A could not be opened\n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(0)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_RESET_DRIVE - Reset Diskette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 To reset a diskett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:      boolean fd_reset_dr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uct fd_diskette *disk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:     TRUE if successful; otherwise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     The diskette drive will not be recalibrated immediate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OM BIOS sets the appropriate bit in the disket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 recalibrate status byte at 0040:003e to indic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itself that the drive is to be recalibrated whe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xt I/O request is issued to th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>#include "diskette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main(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uct fd_diskette dis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(fd_open(&amp;disk, 0) == TRU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fd_reset_drive(&amp;disk) == TRU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f("Drive A successfully reset\n"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f("Drive A could not be reset\n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d_close(&amp;disk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f("Drive A could not be opened\n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(0)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_SECTORS - Report Number Of Sectors Per 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 To report the number of sectors per track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:      int fd_sect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uct fd_diskette *disk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      diskp is a diskette drive structure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:     Number of sectors per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>#include "diskette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main(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uct fd_diskette dis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(fd_open(&amp;disk, 0) == TRU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f("Sectors per track: %d\n", fd_sectors(&amp;disk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d_close(&amp;disk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f("Drive A could not be opened\n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(0)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_SET_MEDIA_TYPE - Set Media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 To set the media type for formatting (AT-class syste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:      boolean fd_set_media_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uct fd_diskette *diskp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disk_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      diskp is a diskette drive structure poin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_type is the diskette type.  It may be one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D_DSK_320 -  5.25", 320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D_DSK_360 -  5.25", 360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D_DSK_120 -  5.25", 1.2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D_DSK_720 -  3.5", 720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D_DSK_144 -  3.5", 1.44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D_DSK_288 -  3.5", 2.88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:     TRUE if successful; otherwise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     This function returns FALSE if a user-defined Disket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 Table is installed or the drive type doe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 the diskett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>#include "diskette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main(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uct fd_diskette dis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(fd_open(&amp;disk, 0) == TRU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fd_set_media_type(&amp;disk, FD_DSK_120) == TRU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f("1.2M diskette accepted\n"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f("1.2M diskette rejected\n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d_close(&amp;disk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f("Drive A could not be opened\n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(0)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_SUPPORT_CHANGE - Report Change Lin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 To indicate whether the diskette drive supports a ch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(AT-class systems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:      boolean fd_support_ch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uct fd_diskette *disk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      diskp is a diskette drive structure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:     TRUE if change line supported; otherwise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>#include "diskette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main(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uct fd_diskette dis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(fd_open(&amp;disk, 0) == TRU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fd_support_change(&amp;disk) == TRU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f("Drive A: change line supported\n"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f("Drive A: change line not supported\n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d_close(&amp;disk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f("Drive A could not be opened\n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(0)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_TRACKS - Report Number Of Tra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 To report the number of tracks on th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:      int fd_trac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uct fd_diskette *disk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      diskp is a diskette drive structure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:     Number of tracks on th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>#include "diskette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main(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uct fd_diskette dis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(fd_open(&amp;disk, 0) == TRU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f("Number of tracks: %d\n", fd_tracks(&amp;disk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d_close(&amp;disk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f("Drive A could not be opened\n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(0)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_VERIFY_SECTORS - Verify Diskette Se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 To verify the address fields of the specified sectors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ermining if the sectors can be found, read and pas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yclic redundancy check (CR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:      boolean fd_verify_sect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uct fd_diskette *diskp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num_sector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track_num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sector_num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head_num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uct fd_afld _far *af_tbl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      diskp is a diskette drive structure poin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_sectors is the number of sectors to be verified (1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max_sector" - "sect_num" + 1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ck_num is the track number (0 to "max_track"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or_num is the sector number (1 to "max_sector"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ad_num is the head number (0 or 1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_tblp is a far pointer to an address field tab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must be one table element for each sector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ck to be ver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:     TRUE if successful; otherwise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     This function does not transfer data from the diskette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are diskette data to data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>#include "diskette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ic struct fd_afld _far af_table[15] =   /* 1.2M diskette    */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 0, 0, 1, 2 }, { 0, 0, 2, 2 }, { 0, 0, 3, 2 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 0, 0, 4, 2 }, { 0, 0, 5, 2 }, { 0, 0, 6, 2 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 0, 0, 7, 2 }, { 0, 0, 8, 2 }, { 0, 0, 9, 2 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 0, 0, 10, 2 }, { 0, 0, 11, 2 }, { 0, 0, 12, 2 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 0, 0, 13, 2 }, { 0, 0, 14, 2 }, { 0, 0, 15, 2 }</w:t>
      </w:r>
    </w:p>
    <w:p>
      <w:pPr>
        <w:pStyle w:val="PreformattedText"/>
        <w:bidi w:val="0"/>
        <w:jc w:val="left"/>
        <w:rPr/>
      </w:pP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main(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uct fd_diskette dis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(fd_open(&amp;disk, 0) == TRU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fd_verify_sectors(&amp;disk, 15, 0, 1, 0, af_table) == TRU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f("Sectors verified\n"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f("Sectors failed verification\n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d_close(&amp;disk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f("Drive A could not be opened\n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(0)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_WRITE_SECTORS - Write Diskette Se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 To write sectors to th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:      boolean fd_write_sect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uct fd_diskette *diskp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num_sector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track_num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sector_num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head_num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_far *buf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      diskp is a diskette drive structure poin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_sectors is the number of sectors to be written (1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max_sector" - "sect_num" + 1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ck_num is the track number (0 to "max_track"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or_num is the sector number (1 to "max_sector"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ad_num is the head number (0 or 1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fp is a far pointer to a buffer where the diskette da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to be transferred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:     TRUE if successful; otherwise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>#include "diskette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ic char _far buffer[512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main(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uct fd_diskette dis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(fd_open(&amp;disk, 0) == TRU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fd_read_sectors(&amp;disk, 1, 0, 1, 0, buffer) == TRU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f("Sector successfully read\n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fd_write_sectors(&amp;disk, 1, 0, 1, 0, buffer) == TRU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Sector successfully written\n"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Error detected during write attempt\n"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f("Error detected during read attempt\n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d_close(&amp;disk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f("Drive A could not be opened\n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(0)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    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Cameron, A. [1990].  "An Adaptable Disk Utility", C Users Journ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:5 (May), 135 - 137.  (See also CUG Library Volume #307, ADU &amp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X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Duncan, R. [1988].  Advanced MSDOS Programming (Second Edition)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icrosoft Press, Redmond, W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Microsoft Corporation [1991].  Microsoft MS-DOS Programmer'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ference: Version 5.0, Microsoft Press, Redmond, W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 Phoenix Technologies [1989].  System BIOS for IBM PC/XT/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uters and Compatibles, Addison-Wesley, Reading, M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 Phoenix Technologies [1991].  System BIOS for IBM PC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atibles and EISA Computers (Second Edition), Addison-Wesley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ading, M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.  Teja, E.R. [1985].  The Designer's Guide to Disk Drives, Rest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ublishing, Reston, V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Tischer, M. [1992].  PC Intern, Abacus, Grand Rapids, MI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