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EDIT - A TSR Editor Based on Borland's TVEDIT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Richard Sadowsky, TurboPower Software, 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turn Borland's TVEDIT program into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Borland's license agreement prohibits the distribution of thei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following these instructions, you can build a popup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mo. We will call the popup editor PO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DIT can be compiled as either a swappable or non-swappable TSR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OPEDIT.INC will control whether POPEDIT is swappable or not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pable TSR, define the conditional Swappable in POPEDIT.INC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ard TSR, POPEDIT.INC should not define Swappable.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the { and the $ will cause the text to be taken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nditional defin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$DEFINE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reate the main program file for POPEDIT.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OPEDIT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X+,S-,R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op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A popup version of Borland's TVEDIT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POPEDIT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Objects, Drivers, Memory, Views,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Dlg, MsgBox, App, Buffers, Editors, PopEd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hard part. We need to create a file called POPEDITM.P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application code. The easiest way to do this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.PAS to POPEDITM.PAS. Now follow the instructions below to crea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V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elete all text up to the first occurance of the word cons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copyright). The first constant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Size = 32 * (1024 div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e program statement, the $M and other compil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s list all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bove the word const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,S-,R-,V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O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POPEDIT.I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opEdi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Objects, Drivers, Memory, Views,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Dlg, MsgBox, App, Calc, Buffers,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w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croll down until you come to the definition of the variable Clip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declaration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r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Initialize our TSR and go resi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ecuting a program within a TSR is quite a difficult task. T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menu option for a DOS Shell. You need to comme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The easiest way to do this is just to comment out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DosShell. It may also be desirable to remov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e Files submenu (be careful with your parenthes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w go to the bottom of the file, and delete the main program 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od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Now add the following large block of code (approximately 360 lin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 after the definition of TEditorApp.OutOf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Heap = 256 *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Heap = 128 *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ras     : Word = ResidentHeap div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Name     : String[7] = 'POPEDIT'; {module name for standard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HotKey      : Word = $0844;  {Alt + F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athName   : String[64] = 'C: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Name1      : String[12] = 'POPEDIT1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Name2      : String[12] = 'POPEDIT2.$$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TimeInPopup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u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= MessageBox(^C'POPEDIT 1.0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^C'Installing as a TSR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^C'Press Alt-F10 to popu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, mfInformation + mfOK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trol = cmCance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utDownDialo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Returns True if OK to shut 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:= MessageBox(^C'Unloading resident POPED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, mfInformation + mfOK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Dialog := Control = cm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y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rstTimeInPopup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f we've never been in popup, we need to init Buffers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:= PtrRec(HeapEnd).Seg - PtrRec(HeapPtr).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 &gt; Heap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HeapSize := H - He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HeapSiz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Window := OpenEditor('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ipWindow &lt;&gt;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:= ClipWindow^.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^.CanUndo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imeInPopup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ff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n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InitSysError; *) {!! do not call in a popup 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Mouse(var MSP : MouseStat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ate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vScreen.MouseInstalle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ateSize := TvScreen.MouseState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StateSize = 0) or (MStateSize &gt; MaxAva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creen.SaveMouseStat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creen.Initializ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Mouse(MSP : MouseStat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MSP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Screen.RestoreMouseStat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EditMai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EditMain(var Regs : Registers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 : MouseStat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Buf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, SL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ave mouse, screen and cursor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Mous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InTextMod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Mous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aveScreen(ScreenBuf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Mous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ursorState(XY,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urn TV back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n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application's Run 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R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ut down TV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ff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store mouse, screen and cursor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creen(Scree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CursorState(XY, 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Mouse(M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temptDisab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afeToDisabl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urn TV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play unload dialog box, allow user to cancel u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utDownDialog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call the application's Done de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App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ttempt to disable the TS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Disable := Ord(DisableTS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ser cancelled unload att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Off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Disable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rDisablePopup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(CSSwapData^.ThisIFC.UserData) := LongInt(AttemptDis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rDisablePopup(BP : Word); Interru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IntRegisters absolute 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S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SP := GetP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SP(Prefix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L := AttemptD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SP(Save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adFrom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Unload resident copy of POPEDIT (if possible) and report res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 : If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wapMs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Int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All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 := ModulePtrByName(ModuleName);   {get the IFCPtr for this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FC &lt;&gt; nil then begin              {make sure it is already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wapMsg := IFC^.CSDataPtr^.SwapMsgOn;  {save state of swap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^.CSDataPtr^.SwapMsgOn := False; {disable swap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^.CmdEntryPtr;                   {call the CmdEntry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= Byte(LongInt(IFC^.User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^.CSDataPtr^.SwapMsgOn := SaveSwapMsg;  {restore state of swap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H := Ord('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Int(Regs, IFC^.CmdEntry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= Regs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WriteLn('Unable to unload POPED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WriteLn('POPEDIT unloade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WriteLn('Unload cancelled by us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'Serious error attempting to unload POPED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POPEDIT not install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sr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amCount 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Line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Length(CmdLine) = 2) and (CmdLine[1] in ['/','-'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Case(CmdLine[2]) = 'U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FromComman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to see if we're already inst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uleInstalled(ModuleN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'POPEDIT is already loaded. Aborting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tall the module with special external interface to allow dis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odule(ModuleName,OurDisable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Module(ModuleName, @OurDisablePop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to see if SideKick is 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ideKickLoad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'Can''t be loaded after SideKick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finePop(OurHotKey, PopEdit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(SSeg, S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IFN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('Unable to define pop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App.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lay a dialog box, if user cancels, application will not go resi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ditorApp.Init initializes the clipboard window. It must be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uses Buffers and we are about to call DoneBuffers.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initialized by the popup the first time it is called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asy to modify TEditorApp.Init not to initialize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wanted to avoid changing as much of the application cod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ier to describe how to make this TS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^.Delete(Clip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ClipWindow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ut down TV's system error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DoneSys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ut down TV's usage of video, memory and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ffTurboVi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hut down Buffers 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.DoneBuff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upportX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UseXm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Swapp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rminate and stay resi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ResSwap(ParagraphsToKeep + MaxParas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athName + SwapNam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athName + SwapName2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f we get here we f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Res(ParagraphsToKeep + MaxPara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rror going resident - press retu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is step is optional. A well behaved TSR should call interrupt 28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keystrokes. If it fails to do so, no other TSR (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ervices) will be able to popup if you are popped up ov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The code Borland uses within Turbo Vision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does not call int 28h. A perfect place to call int 28h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pplication's Idle method. To do so, you'll need to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with {!!} to the definition of the TEditorApp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itorApp = ^TEditor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orApp = object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enuBa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StatusLi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utOfMemory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dle; Virtual;                           {!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add an implementation for the Idle method. Some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TEditorApp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ditorApp.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plication.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Be sure you've created the file POPEDIT.INC and set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(with Swappable defined or not). Now compile POPEDIT.PA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units used by TVEDIT, POPEDIT will use TV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PSWAP and OPSWAP1 (for swappable TSRs) or OPINT and OPTS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S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versus Standar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 useful if turned into a swappable TSR. As a swapp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less then 7K of RAM away from other applications. When its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will swap out whatever is above it (to EMS, XMS, or disk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), and swap itself in. TurboPower's documentation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swappabl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ake POPEDIT a standard TSR, it will take a good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As coded above, it will take 240K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OPEDIT as a RAM resident program (a TSR), simply type PO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DIT will present you with a dialog box. If you select OK, then PO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go resident. If you select Cancel, POPED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ain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 swappable TSR the program shown above will swap to C:\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is not available. Therefore there would have to be sufficien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C: for the swap files. See the TurboPower demonstration sw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DESKPOP or PSCREEN for examples of more flexibl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ed to swap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bove defines Alt-F10 as the hotkey. When the hot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opup. It is then essentially the same as TVEDIT.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and return to the underlying application (or DOS command line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or select Exit from the POPEDIT Files menu. When you press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PEDIT will pop back up in the same state it was when you las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iles opened and modified when you exit the popup, PO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save them. It is a good idea when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TSR to save your files before popping down (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), so you don't forget to save them before turning the machine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DIT has the ability to unload itself. This is done by running PO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he command line switch /u. If it is safe to unload POP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by a dialog box. If you select OK, then POPED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If you select CANCEL, then POPEDIT will not be unload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documentation for information on unload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DIT can popup only over text video modes. If you try to pop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POPEDIT will politely refuse to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VEDIT into a TSR proved to be quite a chor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roblems encountered writing any TSR that uses Turbo Vision, T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some interes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alling TApplication.Init, TEditorApp.Init calls Init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S unit, and instantiates a TEditWindow objec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The TEditWindow uses the facilities of the BUFFERS unit.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hat implements a simple moveable memory manager. In a TS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presents a problem, since the actual size of the heap isn'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pplication goes resident. Therefore, DoneBuffers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resident (or alternatively, never call InitBuffers o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ditWindow in the first place, we chose the DoneBuffers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changes needed to Borland's source code).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Buffers, we must destruct any objects using memory from the BUFFER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^.Delete(Clip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ClipWindow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SRInit procedure disposes of the PEditWindow instant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orApp.Init, clearing the way for DoneBuffers to be called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means that the first time we popup, the BUFFERS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and no clipboard has been instantiated. The typ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imeInPopup allows the popup to properly detect when it is popp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o InitBuffers can be called and the clipboard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 unit is tightly intertwined with the EDITORS unit. Whi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S unit are instantiated, it would be a serious erro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Buffers. Therefore the BUFFERS unit can not be turned on and off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Turbo Vision facilities. Since BUFFERS contains no event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urn it off once it has been initializ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 of the BUFFERS unit, code within the popup and to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more complicated then it is for simpler Turbo Vi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