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PRN.EXE (VERSION 1.0)                 Copyright (c) 1994,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Published in PC Magazine June 14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N by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ying on the scalability of TrueType fonts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WINPRN lets you print one, two, or four pag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paper. Files can be selected through a dialog box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from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WINPRN is simple. Just copy WINPRN.EX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use Program Manager to create an icon for i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aunch WINPRN by double-clicking on its ic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ialog box that allows you to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print per sheet, select files for printing, and 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multiple files at once by dragging them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dropping them over the WinPr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dialog box lets you select the typeface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in spaces). You can also select whether to print a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and whether to print page headers. The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, the filename, and a page number. WINPR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n .INI file located in the same directory as WINPR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printed by clicking on the big button labe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a printer. You can abort printing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 in the Prin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INPRN, your computer must be running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and must have a fixed-pitch TrueType font, such as Couri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hips with Windows 3.1), installed. If either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your system, you will not be able to run WIN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PRN's font-selection dialog box lists all the fixed-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your system. Occasionally, due to an error i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how to tag fixed-pitch files, third-party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ixed pitch may appear in WINPRN's list box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itch fonts may be missing from the list box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orkaround for this problem.</w:t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sise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