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rdering information for the following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 (includes E4-Deluxe).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E4 and E4-Deluxe, a comprehensiv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and extra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Registration includes a free upgr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and a further free upgrade on-demand (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where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include the latest version on disk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free software upgrade voucher that can be used to upgrad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oducts 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ing the instruction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wide can 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payment enqui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is address, or by telephone, fax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