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- Version One-point-two                     Andrea Steffan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---------------------------------------------------------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RELEASES 1.2 - NEWS 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--------------------------------------------------------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g thank to Edoardo Mecchin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oardo has discovered  the method used by Peter Norton's NC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 the  non-standard  CRC  put  at the end of the TREE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 thus  eliminating a little incompatibility between TO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D.   From  this version the TREEINFO  file  created by  TO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ly compatible with Peter Norton's NCD, and you can sha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wo programs without any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 moment  I can't see any  possible  improvement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capabilities,  but if you discover one,  please le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and,  if possible,  I  will add it.  Leave me a message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nesia (Varese) or Ipotesi (Milan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again to Edoard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----------------------------------------------------------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RELEASES 1.1 - NEWS 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--------------------------------------------------------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good news: no bugs found till now! Hope it will contin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good news;  two more flags. The -r (Record)  and -p (Po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 are now available to record the directory you are in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 popping.  See the Flag Section to get information 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-and-only bad news:  LACK OF POSTCARDS!  This is a  tot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 program,   has a good documentation,  the source  cod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 should also be useful,  so you can spend five min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life just to say 'Thanks' to me. I've also others ide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I have no feedback from you, why should I share th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?   So,   reader,   if YOU like TO,  give me a sign  of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ce; I will appreciate it a l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-------------------------------------------------------------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, everybod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happy to SHARE this program with you and with all other gu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big  shareware group.  I  hope you  enjoy  this 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 It's nothing special,  but it save you from typing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s  of keys just to switch to deep-nested directory.  It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 to quickly find a directory if you don't  remember 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name or its location on your directory tree without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look through the whole tree.  And finally,  you can  use  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o find duplicate directory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before starting, let me express my &gt;THANKS&l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a *BIG* thank to all the BBS Sysops, which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ir activities the shareware gro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 a  *HUGE* thank to all people of the shareware group.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a  lot  of really good pieces  of  software  which 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ly increased both my  experience and my productivity.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 my turn to contribute.  I  hope you will  appreciate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job of mine at least half half half half half half much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yours. And again, thanks, thanks, thank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a bit of advertisement (dedicated to YOU). I  just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you  think  a  moment on the  shareware  concept.   In 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,  I've learned *LOTS*  from other people works, 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,  I  use for my job really professional software tool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 group  I have found programs,  ideas,   tip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ks, suggestions, even precious book titles.  All at the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phone call,  or just few dollar$ if asked from the auth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bout them?  I'm sure they are happy knowing someone els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ing their contributions. So am I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,  software is an idea,  and if both me and you have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,  and we share our ideas,  we end up having two ideas e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if  we  are not just two but some  thousands  people, 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ing their ideas and their experience, we all end up hav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mendous number of ide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 for the moment enjoy my little idea,  but don't keep  y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for you, share them with everybody. For small that the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,  there will be someone who will appreciate them and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teful to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that's enough. Let's talk abou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------------------------------------------------------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HE HI-STORY AND THE LO-STORY OF TO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--------------------------------------------------------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you interested in a bit of history?  I'll tell you  how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in my m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know, that I'm a very -lazy- programmer.  And whe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lazy, I  mean *really* lazy. I like a lot programming, bu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like at all using the keyboard. Too many keys,  my fing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jumping up and down, left and right, and all the mist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ade! Pfffffffft! How bor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 you might say, no keyboard no programming,  and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So, since I like programming, I've been thinking a l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tricks I could use to reduce my use of the key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step,   was KBFIX2.  This little program (shareware, 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) increases my keyboard speed and set up a +Useful+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50 bytes. Not enough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 after using some others similar programs, I've discov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.  This program combine the capabilities of edi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in a better way then Dos,  recall and edit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(s), set aliases (e.g.  t for type, saving me 3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4,  or better, px for pkxunpak *.arc&lt;return&gt;, 3  keys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15),   and  assign strings to function  key  (e.g.   F1 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lt;return&gt;dir  /p&lt;return&gt;,  1  key instead of 10).  It's a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eautiful*   program,  better then the most famous Dos-edit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d;   I  recommend it to you (this is a shareware  inform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noticed it?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  I've  set up my editor with the  most  useful  keybo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. Obviously,  I've choose an editor with very short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, so I can choose nearly any command with few (and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)   keystrokes.  It also supports learn-and-repeat mode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d you guess it?)  this is a feature that I use a lot. Cu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name? It's QEdi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? Not yet. I set up a directory in my path containing 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(with very shorts names,  of course)  for  usual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 An example:  WIN.BAT will log to drive D:,  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\WIN, and calls Windows, all at only 4 keystrok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(more?  Yes,  more) I  choose really shorts directory na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U for my UTILITIES, PC for Procomm Plus and so on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the CD and the COPY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  at this point I should have been happy,  didn't I?.   Y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 I have been,  for  a while.  All the  commands  at a 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What a paradise!  I  still had to 'keyboard'  a  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programming,  but ok,  programming itself is so beauti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e that I don't bo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BUT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 not only lazy,  I'm also very ordered,  at least inside 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(in fact, my girl-friend won't agree on this point, s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s only the rest).  Order means having  all my  files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lace, and this involves a well-structured directory tr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have  to  manage in total something  like  one  thousand 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dred files, so I end up with more then 100  directories on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-drives hard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really an ordered disk, but I've discovered that, afte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done for improving my productivity  on the keyboard,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losing a lot of time (and of keystrokes)  to change 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Ok, I  set up some .bat files for the most used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bout the others? It was annoying me to have to prov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 name every time. I had to find a better method.   So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d  the Norton Change Directory,  but I was not satisfied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 I still had to use too many keystrokes, and more, it w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job for me to look at the visual tree. No goo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 I  said,  something has to be done.  My first idea wa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 only  the last name of the directory I want to log  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t the computer find the whole path for me.  To gain spe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used the already-built TREEINFO.NCD file (it's built 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D, Norton Change Directory, in the root directory and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ree of the drive).  So TO was conceived and bo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note the short name of TO - 2 keystrokes only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d it and &lt;*WOW*&gt;,  impressing! I liked TO immediatel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 time spent by the program to scan the TREEINFO file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ly compensate by the lot of time saved while typing a 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r  name,  and (well,  well)  I've reduced a byte  more 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oductive interation with the key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very soon (nearly after 1 minute of use)  I realized I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one TO  even  $BETTER$.  As you can  guess,  not all of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names  are  short,  some of them are 5,  6,   7! 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rrible!) even 8 letters long. Too much. Well, let's ma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orking even on a partial match. Moreover,  on my disk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sometimes the same name for more than one directory,   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 three directories called DOC.  In case on ambiguity,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hould allows me to  choose the one  I want to switc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 is  done  with  just one keystroke,  as  you  might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ssed).   So I added this  two  capabilities  to  TO.  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! $$MUCH MUCH BETTER$$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hat  about my two-drive system?  I'm too lazy to spen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ss  the one key (please note 'one')  that would me  lo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drive, if I'm not on the right one. Ok, make TO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And finally, if I don't remember the directory name?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remember it wrong,  and TO can't find it? In this desp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,  TO will call the Norton Change Directory to  visual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tree.   Only on one drive,  like NCD works?  No, 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at least on all the drives. But which drives? An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 own the Norton Utilities?  Ok,  TO can be instruct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,  but this requires extra keystrokes.  No,  n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I could made was to build a  configuration file.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I  created TO.INI.  Another problem:  if you don't ha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on Utilities you can't create the TREEINFO file; well, le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jo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and final release! That's it! It's enough for you? A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ious to know how TO exactly works? Ok, it's time for a bi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doc-=-=-=-=-=-=-=-=-=-=-=-=-=-=-=-=-=-=-=-=-=-=-=-=-=-=-=-=do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O C U M E N T A T I O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doc-=-=-=-=-=-=-=-=-=-=-=-=-=-=-=-=-=-=-=-=-=-=-=-=-=-=-=-=do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for TO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[-b][-n][-p][-r][-dlist_of_drives] [[*]dir] [[*]dir]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 complicated? Here bette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stands  for directory and represents the last directory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path  of the directory you want to log in.  It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either in upper or in lowercase letters.  Do not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lash  in the directory name unless you  want to go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 directory,   in  which  case the  directory  name  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lash. You can specify one or more directories.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rectory '\lotus\wks\john\oldstu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'TO oldstuff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this ugly case 11  keystrokes pressed instead of 24). 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 much?  Don't worry,  directory name can be shortened.  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O 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 too!  (5  more keystrokes saved)  As far as the n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mbiguous, TO will immediately log the desired directory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O 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probably TO will find more than one directory start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'o'. Where to go? You decide.  TO display the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directories and waits for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oose one or ESC to ab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:\pcplus\o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:\lotus\wks\john\old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:\master\data\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just press the '2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s on this ba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f TO finds only one full match,  it will jump to the mat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f  TO  finds  more  full  matches,  they  are listed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oose the one you wan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f  TO  finds  no fulle match but only one partial match,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jump to the matched directory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if no full matches are found but more than one partial mat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listed and you make your choic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if  no  matches  are  found, and  the NCD is not enabled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), the programs abort with a messag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if no  matches  are found, or you don't specify any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 for,  and the NCD is enabled,   then  the  NCD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is automatically called from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on-line help. Start TO with '?':    TO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o---------------------------------------------------------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OTHERS--(MIS)USES--OF--TO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o---------------------------------------------------------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  you  have a little problem.  You remember  having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ere  a  directory named  'stuff'  or 'stuffold'  or  may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ldstuff' or perhaps 'ostuff' or something like that.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e exact name,  but you're quit sure it contain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'stuff'.  Where is it?  You have no idea.  Sure,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 find it with a visual tree routine,  but why not to 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O *stuff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ill find it for you,  without the need to scroll up and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visual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ind? Maybe it wasn't 'stuff' something,  now you re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'bin'  something, or maybe 'old' something?  We will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both possibilities at the same time.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O *bin *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O  will scan the tree looking for match of  both  en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more? You can add up to ten entries. Enoug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. Now you are working in your directory \lotus\wks\budge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 looking for a file.  It's not there?  How?   You 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 at it yesterday and nobody has used your computer.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sure you were in the budget directory.  Where is  gon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you have a doubt:  does my disk have more than one  bud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? Let's see if it's tr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O budge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, yes, there are TWO budget directories, let me have a loo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one;  ....;  oh, the file is there.  Do I perhap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wo letters directories? Check it again, Sam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 quite sure you won't ever need to use this capabilitie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. But -who knows?- maybe one day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You wonder how all that works? The basis is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&gt;TRE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----&gt;.N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&gt;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ases his searches on a file  called  TREEINFO.NCD, plac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oot  directory.   If you already  use  the  Norton 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tility (NCD), Advanced Edition, you already hav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; if not, TO will automatically created it the first ti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It will take some seconds,  but once made the  file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for following uses of TO.  The TREEINFO file contai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tree of the disk.  If you create,  rename  or 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 you should update  the  TREEINFO  file  either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 it (so TO will rebuilt it automatically)  or by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b (Build) flag as described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from  version  1.2   the  TREEINFO  file  is   tot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the same file created by NCD.  Thanks to Edoar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china,  who has found the method to compute the  non-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that Peter Norton's NCD put at the end of the file.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version,  you can share the same TREEINFO fil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d NC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-l-a-g-s-F-l-a-g-s-F-l-a-g-s-F-l-a-g-s-F-l-a-g-s-F-l-a-g-s-F-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now let's talk about FLAG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lags are b (Build), d (Drives), n (Norton), p (Pop) and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cord). They can be entered in upper or lowercase letters,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placed  before  or after the directory name,   and  mus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the '-'  or the '/' sign.  They may also be group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-bnd, but  in this case the d flag must be the  las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,   because it will be followed by the list  of 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-b  (Built)   flag  tells  TO  to  build  or  rebuild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INFO.NCD file. Use this flag if the file does already ex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 it's  unnecessary;  if  the  file is missing TO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uild it.  When to rebuilt the file?  Any tim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reated, renamed or removed a directory on the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n (Norton)  flag tells TO that you want use the NCD i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cases explained later. The NCD.EXE program must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 Also,  if you use TO on more than one drive, be su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to reach  NCD.EXE contains also the drive spec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c:\utilities\norton'  is ok,  but '\utilities\norton' is no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lag can also be automatically set by using the TO.INI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lat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-d  (Drives)   flag tells TO that you want  the  search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out on the drive(s) specified after the d. Drive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either in upper or lowercase.  Example:  -dD search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rive D:,  while -dACD search on drive A:, C: and D:. TO,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will also switch to the correct drive. You can perman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search drive(s) by putting a line in the TO.INI file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ed later. However,  the -d flag has the precedenc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.INI file, and if you use this flag the TO.INI command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This may be useful for particular sear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-p  (Pop)   flag  tells TO  to  chain the  last  recor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complete path is stored in the file TO.INI. 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-r flag instruction on use of this fl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-r (Record)  tells TO to record the actual director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O.INI for future popping.  If the file TO.INI in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doesn't exist,  it will be created. Recording app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rives specified in the TO.INI file or with the -d flag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ping  will be enabled on all desired drives.  This option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o return to your working directory after the tempora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of  a program elsewhere stored.  I  use it for a coupl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I  need to  use  on-the-fly;   one  is  my home-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book.   It's  a  program  which  not only manage  a 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of numbers, but also has the ability of using the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ompose  the number, so I won't consume my fingertips (di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that I'm very -LAZY-?). What happens is that very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a  call I have to resume a job.  So I use a .BAT fil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y Phonebook with theese instruc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-r ag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uts me back in the directory I were before the c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-------------------------------------------------------------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mystery: the TO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-------------------------------------------------------------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.INI may be created and modified with an editor. 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reside on the root directory of each drive from where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ll TO.  It's not a must. You can also use TO witho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In the file, you can specify two parameters: 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Drive(s) and the Default Use of NC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comments anywhere in the file preceding them wit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-colon (;). The only legal comman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= [list of driv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ON 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can be inserted anywhere in the command lines, as TO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hem. You may put only one or both commands.  The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contains all the default search drive(s), 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= C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ommand NORTON = NO is not legal, and will ca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message from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and  NORTON = YES is equivalents to the use of  the  -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; it cannot be disabled by the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,  the DRIVERS command will be ignored if the -d flag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So if you have set DRIVERS = CD an want to search onl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:, use TO with the -dA fl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e a line with the command LASTDIR = &lt;directory&gt;, i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ded by the use of the -r (Record) fl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you have to put a TO.INI file on the root directo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rive from where you will use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ome-----------------------------------------------------Pg-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END**  (it was ti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ND-ENd-End-end------------------------------------------Pg-D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Folk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ad till now you should be impatient to try TO.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w, then read the res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you like it?  I know it's nothing special, but please, 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some satisfa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 enclose the source code,  100%  pure  Microsoft C. 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 TO  with MSC Compiler Ver.  5.1.  If you give a  loo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notice that I use mixed-language programming,  i.e.  ha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 half  italian,   nearly no  comments.   Hope  you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it anyway. I've included the source becau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you can tailor TO to your needs, made changes,  improve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  If you add *ANY* interesting feature, please send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you can just have a look at the code; this can be helpful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studying C.  I  remember I've learned *A LOT* about C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ing  other's people programs.  If TO can somehow help yo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be happy abou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an you do for me? A little thing and a BIG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ttle thing is easy:  if you like TO,  send me a post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 be happy knowing that someone is using my little 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ddress 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 Steffan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Cherubini, 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45 MILA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TALY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now the *BIG THING*.  If you have programs or ideas,  sh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with the others.  Sometimes this can be difficult, 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used to keep ours ideas for us, after all they are *OURS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,  aren't they? But just think to that: I  gave you my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, and now we are two person with an idea each; I didn't 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,  but you gained a new one, and that make me feel happy.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ous with ideas:  they don't cost anything to you bu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precious for other people.  If *ALL OF US* will share 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new idea, all of us will gain hundreds of ide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 worry if your idea is simple or little;  just look  min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d with the ideas and programs I've get from th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, mine is absolutely ridiculous. But -who knows?- mayb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very appreciated. Your ideas, small or big, may be usefu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.  Don't hide them.  Remember that sharing is a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ith all my love, my *BEST WISHES* to you everybo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 Steffan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