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with SEEK20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.EXE --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.DOC --- this file, containing installation instruction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, and detailed documentation for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EEK.DOC) is not essential for the execution of SEEK.EX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output (for the most part) from executing SE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/V? &gt; SEE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K is best used if placed within a directory loca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K is very easy to use.  You have little to worry abou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put options and in what order.  Options can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-line and can also be combined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ill do the exact same thing (they are 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SEEK /i /v *.*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SEEK *.bak /V /I *.* /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SEEK /iV *.ba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SEEK *.* /V /I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SEEK /v *.bak *.* /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..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SEEK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correctly detected DOS version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re was a bug with systems that had a non-enhanced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ptimized to be much faster than previous versions and most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) other file searching utilities that include a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GREP-like string searching is now available.  The strin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quotes anywhere on the command-line.  Howeve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, the string is not displayed; but the offset where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isplayed.  The search algorithm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--------- begin searching in the current director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K begins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---------- change to the directory of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is also halt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---------- seek only files.  Directory entries are igno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k only directories, specify the /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---------- ignore letter-case during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---------- display the offset where a found strin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file.  The offset is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---------- quit seeking when the first matchin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---------- as with option /O, except the offse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ll numbers greater than 999 are now displayed with a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separator.  Thanks to Ivan Hofsajer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EEK should recognize networks.  A user of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informed me that the /D option (scan all drives)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all the drives on his network.  This has been fix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.  If the network drives are not scanned with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ressing &lt;Esc&gt; or &lt;Ctrl-Break&gt; halts execution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The directories . and .. (representing the current and pa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respectively) are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2.02, Copyright (c) 1994, Jody R. Cai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EK  [options]  ["search string"]  [drives:] 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B  -------------- Begin seeking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-------------- Change to directory of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-------------- scan all Driv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-------------- seek only Files; ign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-------------- show file Info: size, attribute(s),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-------------- ignore Letter-case during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 -------------- display Offset where search strin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-------------- Pause after screenfu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-------------- Quit seeking when first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-------------- Run files if found (must have COM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-------------- display offset where search strin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-------------- use DOS routines for Video output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(AHRSD)  ------- seek files by specified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command  ------- Execute specified command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[-]size[-]  ---- seek files by Size specified or b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, /H  ---------- for more information and synta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K searches for all the files specified on the command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ir full path nam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earch for any string within seeked files, specify the stri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n two (2) quotes (").  If your string contains a quote symbo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quotes to represent 1 quote within the quoted string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an appear anywhere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arch across different drives.  Just specify the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arch followed by a colon.  The /D option (scan all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abled if any driv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want SEEK to scan entire disks, specify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 start searching.  Note that only the last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path name will be considered.  Previous pat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&lt;Esc&gt; or &lt;Ctrl-Break&gt; at any time hal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be combined and can appear in any order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If an option is specified more than once, the right-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s (examples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---------- begin searching in the current director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 begins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---------- change to the directory of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is also halt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---------- scan all drives for files.  This option i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y driv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---------- seek only files.  Directory entries are igno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 only directories, specify the /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---------- display information of found files: siz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---------- ignore letter-case during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---------- display the offset where a found strin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file.  The offset is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---------- pause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---------- quit seeking when the first matchin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---------- run the files if they are found (they of cour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COM, EXE, or BA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---------- as with option /O, except the offse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---------- use DOS routines for output. This is slowe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any output to be redirec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(AHRSD) ---- seek files by specified attributes.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ed in any order as long as the firs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ed by /A. The attributes are: A = Archive, 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, R = Read-only, S = System, and D =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combined, an OR comparis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For example, if the option /AHD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iles with a Hidden OR a Directory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gh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command ---- the command specified after this option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uted on found files. The command specifie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command or executable program (whi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-]size[-] - seek files by specified size. There are four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/Ssize  ====== find file sizes equal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/S-size ====== find file size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/Ssize- ====== find file size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al to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/Ssize-size1 = find file sizes betwee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 by size and siz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EK  a:*.bak  /vi  c: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for all *.BAK files on drives A and C,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ails and using DOS output routines.  Note that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scan all drives) is ignored since drive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K  /deTYPE  *.tmp  *.$$$  /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drives for *.TMP and *.$$$ files, execut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any files found.  Note that the command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since /eDEL appear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EK  /pt  *.*  /id  "A ""quote"""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ans all drives for *.* files which contain the string 'A "quote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file information and the offset in hexadecima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was found, pausing with each screenful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option (show offset in decimal) is overridden since /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EK  /ad  /arh  *.*  /s0-100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current drive starting in the current directory fo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either a directory, read-only or hidden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are between 0 and 100 byte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EK  a:  /q  cf:\help.exe  /ri  d: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drives A, C, D, and F for the files HELP.EXE and *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file information, running HELP.EXE if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ing as soon as on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oftware may be freely distributed without cost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 in any way.  If you find this program useful,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dress listed below 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take no responsibility for any liability, loss, or damage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 to be caused directly or indirectly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K was written in Turbo Pascal 6.0.  Source cod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fee.  Future versions ar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iscover any bugs, or have any idea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dy R. Cai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hn's, N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C 5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jodyc@cauchy.math.mu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