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Ease version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1992 - David S. Reinhart Assoc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4 Marticville 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quea, PA  175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17) 284-37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use the form below to register your shareware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bjectEase library with the author. Enclose the appropriate remit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ail to the address shown above. Please make all checks pay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vid S. Reinhart. I'm sorry, but at the current time we are not abl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pt credit card orders. Purchase orders are accepted. Thank you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software from David S. Reinhart Associ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entitles you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latest version of the ObjectEase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next major release free of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elephon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ew product announc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Ease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, State, Zip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where did you receive this shareware vers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Ease library?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: $34.95 for single user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29.95 per license for 4 or more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licenses desired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Code: Source code is available only to those who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ing or who have previously register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 TUI     $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 GUI     $15     Libr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 VIDBIOS $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 ICONEDIT $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 VGAEDIT  $15    Ed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 16IMAGE  $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 256IMAGE $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cost $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return this form with your remittance to the address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. Your contributions are greatly appreci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