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B3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-1993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H3B3OF4.ZIP file contains the JH3 Installation, JH3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screen shows. To view the shows, make sure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, then type 'SHOW2' at the DOS prom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monochrome adapter or an unusual color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difficulties while viewing the shows, see the SHOW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information on SHOW2 command-line parameter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B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B3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2.EXE       The Show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2.TXT       The Show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L.SH2       The JH3 installa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SH2         The JH3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SH2       The JH3 bonu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