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tmid - Creates Protracker MOD files or Multitracker MT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General MIDI files (ver 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id [-cFile] [-dChannel] [-fFrac] [-q] [-s] infile[.m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utfile[.mo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id will take either standard MIDI format 0 or format 1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em into various Tracker-type files. MID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standard, but need some sort of sequencer to be play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near infinite simultaneous notes (though about 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aximum). Protracker files are 4 channel (though 6,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ny other variety is supported) files, but hav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gitized instruments included, so reasonable quality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given limited hardware. Multitracker files ar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 upto 32 simultaneous notes. Both Pro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racker files are referred to as Tracker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between MIDI (extension .mid) an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ension .mod or .mtm) formats are more than superfici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 bit of information is needed to be able perfor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st of this is held in the configuration file: ptmi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ptmid.cfg is fairly simple: Any lin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 (#) is ignored, other lines contain configuration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ord on a line (called a tag) specifies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and sometimes only one word is needed)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 word is used as supplementary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s of the sort of option specified by the first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ype of word needs a little explaining: pitch. A pit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configuration file, is a character string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: C2, C#2, D2, D#2, E2, F2, F#2, G2, G#2, A2, A#2, B2 (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ctave beginning with middle C). Other octav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2, eg. D#2, A-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list of the tags permissible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th: The word following this tag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any subsequent samples will be found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nd in a trailing slash, and be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line using the tags: def, xx, or d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, or xx (where xx is a number): These option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what samples (digitized instrument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to what MIDI instrument numbers. "def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on-percussion instrument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"xx" is a specific MIDI instrument. After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filenames of the samples that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(if multiple filenames are used, the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d closest to the desired pitch for a note i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). If an allocation is not present for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, then the default instrument is used instea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is to put a quotes (") mark instead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. This tells Ptmid that that instrumen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ast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x (where xx is a number): This is similar to the abov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pplies to percussion samples. The first w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is the filename of the sample to associ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IDI percussion instrument (only one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). If there is another word following this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to play the sample at when used in the Track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sample for non-specified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, as these are simply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: The information following this tag tells Ptmid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a sample. Samples can either be in 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(this is the default, and corresponds to headerles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igned data), .WAV format, or .VOC format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tag is the filename of the sampl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(and must correspond exactly to the file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used elsewhere in the ptmid.cfg file). The nex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ch of the sample when it's played (at 8287 Hz for 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the normal rate for .WAV or .VOC files).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then be followed by a loop-start offset and a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(in that order), specified in words (1 word =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ample is played it will stop if no lo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otherwise it will start looping at the loop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continue for the length of the loop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oping continues indefinitely). A "sample"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filename given in one of the above options (def, 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mch: The percussion channel is assumed to be 10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devices assume it is elsewhere, and so Ptmid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hannel it will be to perform a correc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tag name is a number which is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. Common values are 10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: Ptmid quantizes (that is, groups notes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) MIDI files duration conversion, and so mus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st type of note is. Following the tag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possibly with a suffix of "t") which represent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te - this is the quantize fraction. Valid fr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: 4, 4t, 8, 8t, 16, 16t, etc. where 4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 note (crotchet), 4t means a triplet, 8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note (quaver), 8t means quaver-triplets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can't hurt to give a smaller note (larger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uses up more memory, but the critic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if a triplet note is needed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 is assumed to be 16. This op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imilar optio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fmt: This tag chooses the type of Tracker fi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ord following the tag name is "1", the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 files are produced (this is the default). I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, then Multitracker .mtm fi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han: Following this tag is a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nnels to have in the final Tracker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4, and can have values upto 32. I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racker file, putting values other than 4 ma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 file that cannot be played by your Track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6 and 8 are comm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: If this tag is present, then an extend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is allowed during conversion. Usually there 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ve range, but since MIDI allows a 9 octa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iles can sound wrong. With an extended rang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ves are supported, but you need special track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tracker DMP is one example). The best solu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to use multiple samples, each of which i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ctave apart, and specify all of them for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mode: There are 3 things Ptmid can do if desp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tend", a note is out-of-range. These thing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a number following this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This rounds a note to the nearest pitch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Drop the note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Transpose the note by octaves until it'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umber 2 sounds the best, but it can generat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n't sound like the original, and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opy: This tag will stop copyrighted MIDI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if it is present. Since MIDI files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 as part of their official format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would be a good option for the fascist-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the configuration file may be given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optional except for "def" and "s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 is written by Otto Crons (no relati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Ptmid works. Well.. It goes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Read the configuration file and check each samp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necessary so as to extract the sample-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in .WAV or .VOC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ad in the entire MIDI file (except effects such a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, mod wheel, etc.)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Scan the tune and allocate samples to each not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Write the tune to disk as a Tracker file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than channels at any particular time, it pick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to be shorter notes rather than longer 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behind this is that shorter notes allow more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later, freeing up channels sooner.. okay,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reason, but it tends to sound bett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riginally wanted to do "channel pruning" before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occurred, but yes I'm slack and wanted to get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And now with ver 0.3, I have modified it extens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an't be bothered. Anyway, this means there i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legancy: samples may be allocated to notes, but thos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ned later on and are never played, leaving redunda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 I want to add are: compression (ie.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patterns and re-using them), MIDI effects, volume dec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, and calculation of default volumes (at the m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t to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le     "File" is the filename of the configuration fi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will default to "ptmid.cfg". See abov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hannel  "Channel" is a number from 1 to 16. This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percussion instruments. See "drum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rac     "Frac" is a quantize fraction. It can tak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: 4, 4t, 8, 8t, etc. See the "fract" op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is opt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Enables quiet-mode. Only error messages are sen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ables statistics-mode. Displays all kinds of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the screen whil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sion. This will allow you to make goo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o set different options to. I better gi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what all of this information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icks to quantize" is the amount of MIDI t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note will be rounded to (it defaults to a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). The amount of ticks represent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-value will change from MIDI file to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mber of tracks" is the number of tracks in a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MIDI file. You will need this many files open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ximum quantize error" is the biggest MIDI no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ing error. By relating this to "Ticks to quant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an idea of how much notes will be off-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mber of times it occurred"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mber of times quantize error &gt; 2 occurred"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ome perspective for the previous item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rate the conversion was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mber of pitch conversions out of range" is how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 was encountered that was beyond the play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sample (use the "extend" option in ptmid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these errors - if you haven'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umber of dropped notes" shows how often a note wa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being written to the Tracker file. It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ty constant for any particular tune (even if you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antize fraction), but by adding more chann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&gt; ptmid -s -f32t jazz3 jazz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id ver 0.3: Converting 'jazz3.mid' to 'jazztune.m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to quantiz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rack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quantize erro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 it occurred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imes quantize error &gt; 2 occurred: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itch conversions out of rang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ropped not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10 samples: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&gt; ptmi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id ver 0.3: Converting 'test.mid' to 'test.m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2 samples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s terminate immediately and return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 (disclaimer: error messages may not exactly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config file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tmid.cfg cannot be found (eg. no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 or the file specified with the option -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config file: lin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s wrong with the config file on that lin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formats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 instrument define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re is a "def" optio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ample definitions found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make sure there is a "samp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quantize fraction -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correctly specified the fraction in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it is of a similar form to: 4, 4t, 8, 8t, etc. Pt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ing ahead, but using the valu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ccess file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I file you have specified cannot be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legal MIDI file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thing wrong with the MIDI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like it isn't one), or there is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and the NOCOPY option has been enabl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file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racker file cannot b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eading the MIDI file, Ptmid has run out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should be at least 1 more than the number of tr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), so if you can increase them, please do (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do this). The official version of Ptmi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to 34 track MIDI files (which opens 38 files unde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't work on larger ones - this is a bug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allocate any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ty. Try recompiling the sources to use a bigg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, install more memory (probably make no dif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a different operating system, or wait unti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leave. I have managed to convert MIDI files upto 8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 errors do not terminate immediately, thoug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termination, hence will return an exit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- Pattern limit xx reached. Ab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a smaller number of the quantize fraction. 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 anyway, so at leas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. Spread far and wide, and a coupl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quite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of maximum number of open files from 15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volved patching Turbo C 2.0). Statistics mode added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bug with MIDI Sysex events. Removed bug where od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from even) length .SMP files weren't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ussion samples now played for 1/8th note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n the MIDI file). .VOC and .WAV fil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value added to end of percussion allocations.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percussion samples after "sample" tag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. Ditto (quote) abbreviation added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ath", "rgmode", "modfmt" and "maxchan" tags added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le "ptchan", "patmax" and "formid" are removed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.mod files corresponding to channel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Z1, TDZ2, TDZ3, M!K!, 5CHN, 6CHN, 7CHN, 8CHN, 9C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CH, 11CH, 12CH, 13CH, 14CH, 15CH, 16CH, ... 32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.. and MTM files now supported (he waits for applau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ascott@tartarus.uwa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