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or MEGAPLAY version 1.0 (28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: * 1 *  How to use MEGA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 *  When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3 *  Chang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4 * 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MEGA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, just type MEGAPLAY (there ar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, so don't bother trying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for the very first tim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is found, you will have to set up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ange defaults is described in part * 3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a directory where no modules are foun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to move around and the ENTER key to log to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hit F1 for help on use of the keys).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it ESC and i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earching for modules on your disk, and som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you enter the next screen, here you can select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 pageup, pagedown, home, end to move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ules. Use F1 for help, use F2 to change setup (see part * 3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TER to play a module (more info in the next part * 2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ESC, you return to the screen with driv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laying your favourite tune, you can select four (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creens with moving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the screens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Up    = screen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Down  = screen with Mini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Left  = screen with Mega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ow Right = screen with SideBars (stereo out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volume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volume p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nd a display of the current volumu,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back speed is availible under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playing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defaults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options for playback by pressing the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lete the MEGAPL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make a selection. Select one of the four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by pressing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1 to chang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2 to change the outp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3 to change the volume at which the mod will be played (0.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4 to change the default 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utput device, where you want to play the music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for outp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oundplayer/Covox at LPT1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oundplayer/Covox at LPT2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oundBlaster    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Internal Speaker    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wo Soundplayers LPT1+2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oundBlaster Pro        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tereo SoundPlayer in LPT1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ereo SoundPlayer in LPT2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choose the SoundBlaster (or PRO),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B interrupt and the SB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base address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2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2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2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IRQ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RQ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RQ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RQ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RQ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also have to choose a spe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al guidelines for this par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which speed sounds bes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back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4000 Hz (real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8000 Hz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12000 Hz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16000 Hz (some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20000 Hz (some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240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28000 Hz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32000 Hz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360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44100 Hz (Some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 62799 Hz (Some 386/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igher than 20000 Hz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unds bad on the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lected a default playback volume, (eg. 6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module will always be played at that volum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fig or hit the + or - key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ange the default playscreen, the modul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with the same 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upplied files &amp;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must be supplied with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EXE (the star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001 (supporting 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002 (supporting 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GAPLAY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PT-PORT.DOC (info about D/A convertors on LPT-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_ID.DIZ  (short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files are required to play modules,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ssing, you can not play mods. Please contact the person / B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this player, and ask for a comp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otally desperate, contac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izes are: MEGAPLAY.EXE     135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PLAY.001     142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PLAY.002     357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your last sav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alled MEGAPL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GAPLAY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PLAY version 1.0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OR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may seem kind of strange, but the program recon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uses the righ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word abou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play very BIG modules (size 500K +)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amount of free memory first. The program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free memory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d is too big, the program might hang or the mus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special modplay soundsyst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bout the sound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system used in this program is GOL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 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 Robban of The SkyHawks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say about them, because there are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copy this program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at is new in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     : The official release of MEGA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 to 0.99�  : Test and beta-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ress for more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ny questions, suggestions or when you have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the program (oh no!), you ca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tact me for swapp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v. Collen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MKOETSVELD@HU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